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olution of G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: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: Optimisation,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: Relocation, segmentation man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: Linux portability, ehanced arithmet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: DJGPP 32-bit adaptation, cleaner source, optim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r: Macro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: Relocation functions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r: ONCE directive, fun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: INCLUDE in shareware release, documentation revi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into english. Some new funny options we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r: Now manages default 32-bits pages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ion in date : October 14,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