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 shading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shade.exe pc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des.dat contains both information for increasing and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r an example be used for phong-texture,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echniques and for various bitmap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quite easy and is similar to the 3d distance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_colour = sqrt( (delta red * delta red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lta green * delta green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lta blue * delta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IF sentences you should be able to find a brighter/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lette does not contain gradients or any matching colours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contain bugs, so beware, but it works well wh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2d sprites in our upcom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able[655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abl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colour = table[currentvalue*256+addvalue+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able[currentvalue*256+128] contain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encounter any bugs or just want a friendly c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k/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yberfan@silkeborg.bib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ope what I have just written makes any s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