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 �����  �����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        �����  �����������������  �������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        �����  �����������������  �����    ���  ����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Ĳ����İ������������Ĳ�����������������Ĳ������������Ĳ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İ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  �����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  �����       �����  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  �����       �����  �����  �����  ����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  �����       �����  �����  �����  ����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[ A LEGEND DESIGN '94 PRODUC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ABLE OF CONTENTS]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......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........ Configuring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......... Using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.......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)....... Additiona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)...... Warp fix note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)........ Commerci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1]====================================================================[1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INTRODUCTION]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WARP documentation file. Please  read this _before_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some useful informations  to avoid system crashs  and/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2]====================================================================[2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REQUIREMENTS]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P demonstration requires at least a 486 to run at  full spe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on a 386,though,but it will be rather slow on some parts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vis Ultrasound Card is needed for music and sound output.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without this one, but well.. you'll miss someth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is needs to be equiped with 1mb of dram memory. Having less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y on board  results in some sounds and  effects of the WARP dem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marize here's the optimum 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/4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VGA  (preferably local bus of some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      (1mb for full soun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7kb     (free conventional memory with installed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mb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3]====================================================================[3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OMMAND LINE PARAMETERS]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built in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-L  - Loop the demo (credits and  greetings part will  be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-?  - Get the helpscreen (all this is displayed there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-P# - Where #  represents the  number  of the  part,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t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&gt; Start the demonstration with it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&gt; Start on planet Pall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&gt; Start in planet Pall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&gt; Start with the way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4]====================================================================[4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ONFIGURING]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in order to run the demo, start with a clean boot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, nothing else is needed nor used by WARP. So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86 mode manager in your configuratu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 config program is to  be used  before you start the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ion. After you've choosen your configuration, you don't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gain, unless  you change your  hardware configuration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the demo is quite easy, just start the CONFIG.EX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able to detect  your  hardware  by itself. If you encount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ms here, please refer to the TROUBLESHOOTING section of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started the  configuration, the system will  be check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short while, so don't think it to be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displays a list of detected hardw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  underline means you may save  the config, but not star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nfig, because the  configuration detected  will not 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. Best example is the detection of a Soundblaster. Please 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OUND, in order to ru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underline  indicates you may neither  save nor start with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t configuration. Please reconfigure your item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something listed  as UNKNOWN, or UNDETECTED, pleas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rresponding field  and choose  the configuration manually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a specific item is explained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ectionfailure results from yet undetectable cards and or CP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. A known phenomen  is the detection of the  DX/4 cpu.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486 into the appropriate configuration field, that should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5]====================================================================[5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USING THE CONFIG]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other configurations is done by either using the mouse  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Using the mouse is the more comfortable way, not much to 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,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keyboard is a bit more tricky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hoose another config, just press the highlighted key to the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ding  field. You'll notice  a change in the field. To scro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ess SHIFT &lt;ke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, leaving  or starting  the demo  is  reached by  pressing CTRL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Q  or CTR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 a previously  saved config,  press CTRL L or  use the 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he butt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6]====================================================================[6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ROUBLESHOOTING]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The config program reports UNKNOWN in so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witch to the corresponding field and try to find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not included, try something other. It may  work nonthel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 get no sound during the execution of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Do you have enabled the GUS in the  config program, does it have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on board? If not, do so. Soundblaster owners,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OU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for Soundblaster users: We  will not  support that  car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mo, sorry for that, but  we  think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only  card worth  be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are the SINDBAD EXECUTION FAUL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indbad controls the functioning of the WARP demo, so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or missing he's the one to report it.The easiest way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s : Do what he tells you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DBAD EXECUTION FAULT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U ALREADY IN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without anything like, QEMM, EMM386, 386MA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The music and sounds do not follow the ac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demo is timed on most parts of it. Nevertheles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uch  effects, especially  on slower machines. So, we're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 for that, but well we did not have enough time to fix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7]====================================================================[7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IPS AND TRICKS]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demo was NOT coded for optimum performance on 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a fast 486 machine to porperly enjoy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to find the hidden pa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some nice keyboard commands stuffed into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8]====================================================================[8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WARP FIX]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in forward,to determine whether you possess the WARP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run it with  the -? command line switch. There  will b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xed version, indicating its new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rious trouble trying to  get the WARP run, has been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systems, when  executing the config program. We are thus o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the bugfixed version, giving you the chance to forc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 for getting e.g. sound or  specifying  the DRAM size you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quip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beeping noise  comes out of  the pc speaker,  the  problem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ved by selecting lower bus timing (e.g. 1/4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ecided to release the whole package again, for it was 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single patchfile. Further some  other tiny bugs have b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witches used and 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-S#    : Select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0 -&gt; No soun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1 -&gt;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-A###  : Specify your GUS  port address  in hexadecimal mo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set to 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-AD    : Fixes some probs, recording adaptec controll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nstration WARP, use this command,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ms to hang up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-C     : Disable GUS hardwar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 needs some mor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GUS detection is done by checking the 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 of its  Dram  memory, regardless of w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ither the config program or by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detecting a card with less than 1mb installed a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 during  the execution of  WARP will not be play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avoid unwanted sound crap. Hence, if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cence  test, a GUS with  1 mb is assumed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music and sound suppor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mplied above, the WARP fix is _not_ required on all computer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 not encounter problems using the config program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version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, nevertheless, recommended to  run this bugfix, as it contain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d information, as well, as some more internal bugfixes, rarely s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9]====================================================================[9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OMMERCIAL DISCLAIMER]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and WARPFIX, copyright 1994 by LEGEND DESIG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ans of publishing is prohibited as long as no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UND SOLUTION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nor  implied, including, but  not limited  to,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 a particula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authors or copyright  holders be liable for any damages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by the use, or inability to use, of this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P demo may be freely distributed as  long as no money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no  modifications to  the distribution package  are mad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is made to restrict further copying, distribution  and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P demonstration. If you  have problems  with this, or do no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stand this,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END OF TEXT]=====================================[Brian / Pit Bull LD '94]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