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 � ------------- ������� -- �� 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������        ����    �</w:t>
      </w:r>
      <w:r>
        <w:rPr/>
        <w:t xml:space="preserve">۲���������       �  </w:t>
      </w:r>
      <w:r>
        <w:rPr/>
        <w:t>s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������� ���   ��      �����   ��� </w:t>
      </w:r>
      <w:r>
        <w:rPr/>
        <w:t xml:space="preserve">߲���� ��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��  ����</w:t>
      </w:r>
      <w:r>
        <w:rPr/>
        <w:t xml:space="preserve">۲  ��  ����  ����    ߲  ����������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�     ���  ���   ����  ���������  ��  ��  </w:t>
      </w:r>
      <w:r>
        <w:rPr/>
        <w:t xml:space="preserve">۲�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��  ����    ��      ��  ���� �  ���  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�  ��� ������  ���� �����    ����   ���    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  ��  ��� ��������  </w:t>
      </w:r>
      <w:r>
        <w:rPr/>
        <w:t xml:space="preserve">߲��  ܲ���   ���    ܲ�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   �</w:t>
      </w:r>
      <w:r>
        <w:rPr/>
        <w:t>۲ �      ����۲�   �������  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����  ����                   ����   ����������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+-- </w:t>
      </w:r>
      <w:r>
        <w:rPr/>
        <w:t xml:space="preserve">߲����� </w:t>
      </w:r>
      <w:r>
        <w:rPr/>
        <w:t>--( - j U S T - )---�� --- � ����� 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[ A LEGEND DESIGN '95 PRODUCTION 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TABLE OF CONTENTS]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........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.......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).......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).......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)......... Additional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)........ Commerci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)....... Personal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I).....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1]====================================================================[1]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INTRODUCTION]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JUST documentation file. Please  read this _before_ s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g the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ntains some useful informations  to avoid system crashs  and/o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mal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preliminary party release. A full featured final one is ex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d shortly after (should be 'round the end of november 95), so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logize some minor bu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2]====================================================================[2]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REQUIREMENTS]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JUST demonstration requires at least a 486 to run at  full spe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un on a 386,though,but it will be rather slow in some parts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avis Ultrasound Card is highly recommended, though not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and sound output. Again, it will run without this one, but w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miss  something (Soundblaster or other soundcards are 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chronised, ye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vis needs to be equiped with at least 768kb of d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ummarize here's the optimum system 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6/6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VGA  (preferably local bus of some k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U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5kb of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76kb of extented mem (VCPI/XMS/RA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3]====================================================================[3]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COMMAND LINE PARAMETERS]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four built in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-?    - Get the helpscreen (all this is displayed there,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-S#   - Soundcard type (note: disables autode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: N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: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: Sound Blaster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: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: Sound Blaster 16/16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: Pro 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: Pro Audio Spectru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: Pro Audio Spectru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: Windows 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: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P### - Soundcard Port in hex (Default: 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I#   - Soundcard Interrupt   (Default: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D#   - Soundcard DMA         (Default: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M    - Disable memory detection for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W    - Save JUST-MUSIC "Gateway" by Necros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4]====================================================================[4]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TROUBLESHOOTING]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The JUST demonstration crashes after detecting the sound ca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That is a known bug. If you've configured your Gravis Ultra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using IRQ 15,please try some other IRQ. It should well work t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The monitor display is somewhat messed 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Try to recalibrate  your monitor. JUST uses some  modes 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kely set up for your monitor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5]====================================================================[5]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TIPS AND TRICKS]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demo was NOT coded for optimum performance on 386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need a fast 486 machine to porperly enjoy the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demo runs under Windows '95 and Windows 3.11, but for ful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run it under pla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demo isn't tested under OS/2, so if it should not run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6]====================================================================[6]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COMMERCIAL DISCLAIMER]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, copyright 1995 by LEGEND DESIG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eans of publishing is prohibited as long as no writte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LEGEND DESIG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 is provided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 nor  implied, including, but  not limited  to,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and fitness for  a particular purpose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f the authors or copyright  holders be liable for any damages c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d by the use, or inability to use, of this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JUST demo may be freely distributed as  long as no money is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t, no  modifications to  the distribution package  are made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is made to restrict further copying, distribution  and u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JUST demonstration. If you  have problems  with this, or do not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stand this,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7]====================================================================[7]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PERSONAL GREETINGS]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Due to a significant lack of time, this is *not*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. A full featured  list will be published  with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the JUST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BRiAN greets]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yal, Reebok, Darkness, Herr Cichlid, Cosmic [Hey dude, keep it up!], K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^One [thanks for the great support!], Lord Cyrix [release Scenial I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maniac, Mr.Patcher [become a little bit quiet?], TC, XGY, DUST, RR,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usuus [Waiting for the intro...], Nicole W. [ich liebe Dich wirklich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ndalf [Still one of the best!], Eliot, Baudbandit [What is up ?!],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 Sloth, All users of Golden Image [I know it is hard...], Fish,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 Adonis, The Antichrist [Keep up the excellent work!], MEDiA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f [I'll write back, soon!], Raytrayza [Don't worry...], COMPLEX, S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this is not the complete list, but hey I am in 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big hurry, please 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or the final release of JU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NECROS]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head, Leviathan, Siren, Ior, Mellow-D, Cube/DEE, Khyron, Vic/ACME, TheR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ne/Orange, #trax and especially Pit Bull and the rest of Legend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PiT BULL greets]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ne, BMan, Vioon, Gi-Joe, Fuzzel, Yaka, Data, r0k, .max, JMagic, Re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 [hope our project will be ready soon!!!], Sam, Barti &amp; Karl, Moebi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r, Welti, Phred, Addict, Doom, AXL, Simm, Reward, The Faker, Peach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dman, Big Jim, Sleeping Dog, Eliot, Reebok, Royal, the whole EMF cr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. Patcher [don't try to hack my system :)], Gandalf, Pfusuus, Fish,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usa, Daredevil &amp; Tran, Sahara Surfers, Abyss, PSI, Purple Motion, Ska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 Cyrix, Moku &amp; Pehu [hope we'll meet soon!!!], Stephen Trap, Li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yan Cramer, the whole Iguana Crew [we'll meet at TP IV :)], Silents D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cken [was geht???], Orange [keep up the great work!!!], Fear, Eri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ken &amp; Siegfried [hope you like JUST], White Wizard [last meet was great:]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x, Hotblack, XToto, Kai, Marco, Michael and the rest on #co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DAWNRAZOR greets]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eBall, Sir Ozzy, Metti, Lars, Stefan (Bran never dies), Vathek, F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ba (kurva), Assif, KLF, DUST, MadMax, Loszeds (Dr. Shaffner),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llgemeinschaft, Marcus (Blubber), Valli, Scorpion (get more Frags!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STEAM greets]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ward, Necros, Jmagic, Basehead, Sandman, BigJim, Skaven, Martial Art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nad, Simm, Rehb�ckchen, The Faker, Peachy, Fuzzel, Thomas L. &amp; Frank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 Alert, Elvin, Bloodwolf, DDT, Karl, r0k, Uxorious &amp; Flex, Paleface/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sper Kyd/TSL, Spy/Crionics, R/\D/\R &amp; Wyld Tyme (in memory of T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Rose, Seen/MD, Yaka, Bman, St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and all the lammas I forgot this tim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ALPHA greets]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!*@*anothernet.org, *!*@neato.org, necros, basehead, .\\aestros de C��AP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or, mikmak, volker o. schmidt (for moral support), &lt;groups&gt;K.L.F{r0k,.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igma{WW}Hardcode{Rao,Vassago}S!P{Faker,Chicken}MasQuE{Fuzzel,Peach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G�{R��-��,HSMF}Xography{Ce|&lt;ay,Patte,Uli}&lt;/group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8]====================================================================[8]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CREDiTS ]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ing     : Pit 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ictures   : Dawnrazor,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rt        : Dawnrazor, Sky, Pit Bull, Alpha, Brian, S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sic      : Ne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odeW 1.21 (c) by Daredevil and 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IK Soundsystem (c) by Carlos Hass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[END OF TEXT]=====================================[Brian / Pit Bull LD '95]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