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Arrow 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Arrow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rrow  - decrease sin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rrow    - increase sin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- change scree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-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-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