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te                                       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.FLI/FLC (32 bits)                Copyright (c) Eclips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version 3.1 ou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e fichier FL? tient en m�moire �tendu FASTLITE 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gralement. Par contre s'il est trop volumineux pour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 en m�moire, des acc�s-disque sont effectu�s � chaqu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TE est enti�rement �crit en Assembleur 80386. Pour 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rapidit� d'animation extr�me, les changements de banc e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t g�r�s automatiquement par l'excep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TE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FASTLITE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ez d�clarer correctement les variables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���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��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   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���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Nom du fichier [chemin d'acces] [jock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LITE Path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     Joue le fichier FL? une seule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x                   D�lai entre chaque frame de 1 � 9 ou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ur utiliser le d�lai stock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ader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[Path]Filename.mod Joue un module Amiga de 4 � 32 voi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s cartes Gravis Ultrasound 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                 Ne pas charger le fichier FL?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8                    Cette option ne sert qu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esseurs de SoundBlaster qui d�si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ser l'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irement � la GUS, l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ande beaucoup de temps machi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uer un module et il se peut que Fast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des synchros de temps e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 qui provoque de tr�s l�ger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'option /8 permet de cr�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ion qui se d�clenche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ayage de l'�cran et qui �vi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tes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     Ce qu'il faut faire absolu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uvoir utiliser FastLite gratu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: Les modules (.MOD) peuvent �tre compact�s avec DIET 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visualiser tous les fichiers du r�pertoire en co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visualiser tous les fichiers FLI et FLC du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\re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 ..\resource\*.F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visualiser tous les fichiers FLC du lecteur f: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option No Loo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 f:*.flc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 /n f:*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visualiser tous les fichiers FLC du r�pertoire c:\fl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utant un module du r�pertoire c:\mod avec un d�lai d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 c:\flc\*.flc /M=c:\mod\test.mod 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 partic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ndant u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 9             : Changer la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: Utiliser la vitesse inscrite dans 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: Augmenter la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: Diminuer la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 : Revenir 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0          : Afficher le temps machine dans la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�che droite     : Fichier suivant (dans le cas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�che gauche     : Fichier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istrib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Lite.exe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Lite.doc     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0      - Gestion du mode graphiqu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des FLC jusqu'�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uvelle gestion m�moire en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stion en ligne de commande (version L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ssibilit� de jouer un module Amiga (.MOD) 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es sur Gravis Ultrasound ou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�compression Diet 1.44 en 32bit pour le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titution automatiquement de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�part y compris les modes Vesa (132x60,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tiens � remercier les personnes qui ont pris la pe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'�crire pour me signaler des imperfections dans FAST ou FAST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yme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omas St�p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 aimez  ce  programme,  envoyez-moi  simplement un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e de votre ville � l'adress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c Radermacher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d�sirez obtenir une autre de nos productions via mod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 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r Croll / ECLIPSE le 14 Octobre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