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U   B   M   E   R   G   E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 by SUBLEVEL 3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disk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............................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...............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............................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.............................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............................. Equipment &amp;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 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 ............................. Files 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............................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............................. SUBMERGE.EX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.............................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1 ............................. S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2 .............................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.....................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1 .............................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2 ............................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3 .............................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4 .............................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.............................. Credits for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.............................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executable (replace submerge.exe with submg105.exe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70-90kb less memory. This is because it now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-image from disk (submerge.pcx). Also, some minor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should be directed to Beacon at chrisl@stud.ntnu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r new website: http://muumuu.origo.telenor.no/sl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acon/Sub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mail co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the musicdisk in itself is FREE, i.e.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should be charged for copies of it.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disk in any kind of commercially available packag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D for instance, you should contact the auth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(see contact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phasize strongly that the music contained in t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FREE - some samples are taken from various commercial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d the copyright to these belong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e have used samples from different commercial artis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 ANY WAY represent the artists 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evel 3 holds the full copyright of the SUBMERGED-files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s and text files) and all the songs (bu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NOT the samples). You are allowed to copy, use and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(no money cha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rged Copyright (c)1996/97 Sub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disk uses the great MIDAS Sound System for mus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AS Sound System is a copyright of Petteri Kangaslam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no Paananen. They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kangas@sci.fi       (P.Kangasla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paana@kauhajoki.fi   (J.Paana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olutely latest MIDAS version should always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cdrom.com, 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x2ftp.oulu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Submerged" we have used MIDAS version 0.40a, but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and better version (v0.50) is released for c/c++ (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working on rewriting Submerged for pmode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ducts mentioned in this file, or in the in-Submerged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yright of the respective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shop(tm) is copyright Adobe System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6.2 and Windows 95(tm) is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IIc is copyright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 is copyright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Assembler, Turbo Pascal is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Pepper (r) is copyright Dr Pepper Bottling Compan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's Powertools(tm) is copyright MetaToo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Sound System is copyright P. Kangaslampi and J.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rge  - 1. To plunge, sink, or dive or cause (something) to pl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k or dive below the surface of water or other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ollins English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 other form of media can communicate emotions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does. The music describes strange and organic world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s of sadness, or happiness and ultimately the wo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; man's encounter with th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ation of music is our contribution to the ever grow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seeking peace &amp; solitude through ambient techno music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the international PC demo-scene and to all techno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con of Sub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ant to write to us, or want FREE music for you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ct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is the best and fastest way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EVEL 3   (Forward to all members)   sl3@yoda.xxx.xx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                                 chrisl@stud.ntnu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at                                   aret@netpowe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ichi                                 geir@origo.telen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a                               s645@ii.uib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Prodica                               aka@netpowe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0tek                                  asbjornb@stud.ntnu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gnar                                  ragnar@g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har                                   ollinie@hauki.haukipuda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eiron                                 sxxx@i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 should be sent to BEACON! Please try to writ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. Check to see on what conditions the bug 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ug apperas every time you try. This is all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for us to fix Submerged. Please state what equip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your soundcard, environment/operating system (ex. MS-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N95 shell, etc) and how much memory you hav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Bug reports are always welcome, but before you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for a newer version of Submerged + the do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ccess to the World Wide Web, then visit our 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EVEL 3           http://www.netpower.no/~aret/sl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EVEL 3           http://muumuu.origo.telenor.no/sl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RGED (updates!) http://www.netpower.no/~aret/sl3/submerg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ichi              http://www.stud.his.no/~geir-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lat                http://www.netpower.no/~ar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Prodica            http://www.netpower.no/~ak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a            http://brems.ii.uib.no/~s64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0tek               http://www.stud.ntnu.no/~asbjorn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on               http://www.stud.ntnu.no/~chris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Submerged + new song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.netpower.no        /pub/Sublevel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even better!) from the Submerged web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netpower.no/~aret/sl3/submerg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, if you want to send us flowers or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on / Christian S.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ius Skadsemsv.39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ichi / Geir Fri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lduksgaten 28B, N-0553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digma / Espen Risk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n 13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lat / Are T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sokveien 17, N-4300 Sandnes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Prodica / Arne Kjeti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lveien 21, N-4300 Sandnes, Norw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being a bit diffuse in its definition, the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lly AMBIENT TECHNO - but many of the song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s category. Some of the songs are more or less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BEAT, some TRANCE/HOUSE some even in the direction of TR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UB! Also a couple of the songs are classical insp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line is - don't bother about categorizat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samplelist in the musicdisk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kind of music we'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quipment and Software Used to Mak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digma usually makes his music in SoundBlaster Studio v2.0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tunes are made in ScreamTracker III. Som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ampled in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s also got some nifty equipment (though not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RGED tu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aha TX16W , 12bit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aha TX81Z , 12bit FM Syn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and Dr660 , 16bit Dru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and PC-200 MkII , Midi Controll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on DSS-4 , Echo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S MX-10 , 10chn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kewalk 3.01 in Win.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DI-programming he use Cakewalk and Cubas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Gravis Ultrasound 1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acon uses FastTracker II for sampling, and ScreamTracker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making. In some songs the TB-303 emulator GB-303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samples. Some samples are from a KORG-T3, JUNO-10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Gravis Ultrasound MAX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-Prodica composes music in ScreamTracker III and usuall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: Soundblaster AWE 32 (8 ME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lso has some other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ai KII Digital Synthez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 Pro-verb Digital Effect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9002 Digital F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DI-programming he uses Cakewalk 4.0, Musicato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e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ystem Requirements for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: 386 w/512kb VESA 1.2 Compatible Graphics Card +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kb Conventional Memory, about 1MEG EMS/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486/Pentium w/VESA 2.0 Graphics Card + AWE32/GUS 1MEG for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fier with Dolby Surround Sound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dspeakers with LOW FREQUENCY Bas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les 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exe    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sl3               Text inside the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pcx               Submerged intro-picture by Kei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rge.rev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       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 File for BBS/FTP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\                     All the songs are loca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evious song (or right mousebutton on nextsong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Toggle shuffl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Toggle mu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Toggle so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Quit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Stop /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Jump to current so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Advanc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Toggle song exclusion in shuffle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OWN  Next page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    Previous page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Top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Bottom in tex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   Skip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   Skip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  Choose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merg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   Skip loading SUBMERGE.CFG, setup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        Skip loading SUBMERGE.CFG, autodetect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FFLE      Start in shuffle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xx     Startvolume xx, range 0-63, default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xx   Start with analyzer xx, 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NTRO      Skip the intr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     Output SURROUND SOUND signals when playing (GUS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need a surround sound signal decoder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songs will occupy TWI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usual when loading in Surround Sou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xx       Start playing song numbe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  Display current time in info-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SUBMERGE SHUFFLE VOLUME35 SONG4 SURROUND ANALYZ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. Sou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vis Ultrasound (GUS) generates some noise when loa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ue to an error in the MIDAS system, as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i.e., the example file that came with the MIDA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ame bug. Note that we have used MIDAS v0.40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version (v0.50) was not available when we compil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usicdisk. Future updates WILL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2.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MIDAS reports "File not found", meaning the confi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onfig-file is there! The problem is related to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tself, and cannot be corrected until a new version of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eased (This MIDAS version is 0.40a). Try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ks on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because when MIDAS detects an error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to DOS before Submerged has unhooked miscellaneo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is problem is only partially corrected (Beacon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compose music - and as you know: debugging takes ti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.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start Submerged I get a garbled picture in the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r graphics card has problems switching banks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granularity is other than 4 or 64 kb, or mode 10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ed. Anyway, running a NEW version of UNIVBE (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you may also load your own VESA/VBE driver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pointer leave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problem is also related to bank switching problem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NEW version of UNIVBE (or similar program)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, run the VESA-driver that came with your graphics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n't correct your problem, try running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arameters (On new ATI-clone cards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64VBE VGA 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2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don't have enough free base-mem to run Sub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'll need about 560 kb of free conventional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rged. Try removing some TSR-drivers, or ru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 program like QEMM OPTIMIZE or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On some of the songs, Submerged exits to DOS with a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"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error occurs because you don't have enough free base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the entire tune in memory at once. Try freeing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On a GUS cards you WILL need 512kb memory to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3.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 snaps to a pretty big grid in the music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happens because the resolution of your mouse is set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djusting the resolution using your mouse driv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y running Submerged with another mouse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ouse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due to the VESA bank switching. See VES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4.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I run Submerged, it just quits do DO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"Invalid File Han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omething is wrong with the configuration. Ei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wrong, or the config file SUBMERGE.CFG is fa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Submerged couldn't save to the confi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"SUBMERGE AUTO" shoul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machine won't start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due to extremely complicated side-effects, mos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Ragna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 for 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de:                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:                     Paradigma, X-Prodica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                 Kei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routines:             Ragnar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analyzer effects:   ne0tek and 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evel 3 WWW pages:      Eclat and Keii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rged was programmed using Borland Turbo Assembler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7.0. The graphics were made using Adobe Photoshop v3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ai's Powertools v2.0. The picture in the greetings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drawn by Keiichi. He used an Rotring Easyliner ink pen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paper. For scanning we used Adobe Photoshop v3.0.5 and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c scanner. To stay awake we drank Dr.Pepper and Jolt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AS guys for the musicplayer: P.Kangaslampi and J.Paanan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n for FastTracker 2 (Please include VOCODER effects in upd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 luck with "Into the Shadows"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Crew for ScreamTracker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ning Hellstr�m for Sound Blaster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ny and Blobylde of Gollum for helping us out at Gathering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genesis for using Paradigma's tune for their Gathering'96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�AA-�d / PURGE for GB-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Schwendt for SID-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Dr. of moz[IC]art / Argh! for being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ublevel 3 to all: We have worked on this musicdisk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w (XX months, and 3 hours of debugging :) and we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get some feedback on this production. We woul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get ANY comments about our music... Mai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check out our web-pages for news and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, EMF, Triton, Nooon, Plant, Orange, J.Alpmar, Scoop, Prox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, Iguana, Asphyxia, Gollum, Imphobia, Valhalla, Dust, Dark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Design, Andromeda, Cascada, VicTS, Chiryuu, Impact, Real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m, Sahara Surfers, Dune, Jugi, Tran, MAX, Cubic Team, KF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ic 12, Polka Brothers, Orchide, Purge, moz[IC]art, Argh!, Brai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X, AFX, LSD, 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and all the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inspiration and super funky sexy fl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here, Future Sound of London, The Prodigy,  Aphex Twin, The 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 Michel Jarre,  Orbital, Jam &amp; Spoon, Brian Eno, Ozric Ten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 Static, Rogue Unit, Bel Canto, John Williams, M. Cretu, Vange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n, Frontline Assembly,  Front 242, Marusha, Sven V�th, 808-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MIX Compilations, Chillout Zone / MTV,  Tangerine Dream, Ken Ish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Orbit, Massive Attack, Tricky, Portishead, Neural Network, Se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Dolby, Moby, Leftfield, Deep Forest, Deathprod, Simone / M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men, Kraftwerk, Banco de Gaia, Kramer, D.I.V.E., Mental Ov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sistible Force, Exxos, Dead Can Dance, Solar Quest, Enya, N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J Bolland, Origami Teknika, Drexciya, Mike Oldfield, Hawkwind, M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Over Midi, Hadeja, FM, Nav Katze, SETI, Haze, Chemical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, The Grid, Bella Bart�k, Jah Wobble, Westbam, Yello, L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art, Debussy, Sacred Spirit, Atlantic Ocean, Corben, Albino Sl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una, Ultrafox, Basil Poledouris, James Horner, Subgud, Eric S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BUGHUNTERS Paris, Frank Miller, DJ Jose, Abstract, Neil Gai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es of Ork, Le�ther Strip, Bill Laswell, Pete Namlook aka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hlmann, Mike Paradinas alias u-ziq, Nicolette, Strangefruit, De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nklang, Mouse on Mars, Autechre, Lustmord, MTV Partyzone, Ho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ne, Phuture, Josh Wink, J. Atkins, The Scubadevils, Resistance D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all the other music-wiz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. Anyone got a JUNO-106 to throw away... naaah.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