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(?) for PNPMIX.EXE v0.2 (w),(c) by Nima Ghassemienjad aka SiPi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MIX.EXE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N NO EVENT WILL THE AUTHOR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BE LIABLE FOR ANY DAMAGES CAUSED BY THE USE OR INABILITY TO US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MIX may freely be copied and distributed in its original,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 is charged for the program itself. A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SD, may be charged for the physical act of copying, as long as i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that PNPMIX itself is free and may always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Whenever PNPMIX is distributed, the following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modifie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NP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NPM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PMIX may, however, be included in free software package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oftware package can freely be distributed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nditions of this 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like to write doc's, I'll keep this fil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-Mixer for the Gravis ultrasound PnP[pro], which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(tested under 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: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: change volume... I though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1        : Volume = 0  [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: Volume = 31 [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: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: (-1) *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or "L"  : toggle channel-lock (left &amp;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: toggl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: switch to Volume / M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: hmmm... you might pres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n own keyboard-handler, Contrl-Alt-Del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is program into your autoexec.bat,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estore" as parameter to PNPMIX.EXE. (case sensiti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mixer-settings while another program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then just use "/used" as parameter and it should work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tart PNPMIX.EXE with any other parameter tha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NPMIX.EXE saves its mixer settings to your ultrasound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t the ULTRADIR-env. variable to an valid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ind any bugs or have any comments or you have any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ffect-processor (how to program it) or or or or then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: SiPiYou@hotmail.com [not sure, if it works since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tty 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2448/348.666@Nima Ghassemine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   : 87:44/100.0@SiPi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program at Mautschi's Cas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2632-949193 ISDN/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2632-949180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get it from ftp.gravis.com/pc/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beta-testing to Andreas Ma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i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