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ircuits how to create a D/A convertor (mono 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LPT port. The circuits are created by Mark Cox, and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ware.doc file writte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A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/A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ircuit to hear mods through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need 18 1% resistors, 2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le D-25 connector and 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is an enhancement of the one that came with MPLAY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nk you Mark J. Cox for the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-ON-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37a,0       (replacing 37a with the po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</w:t>
      </w:r>
      <w:r>
        <w:rPr/>
        <w:t>Ĵ12           7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</w:t>
      </w:r>
      <w:r>
        <w:rPr/>
        <w:t>Ĵ13           3�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&gt;�0v � � � � � � �����Ĵ1           10���+5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��</w:t>
      </w:r>
      <w:r>
        <w:rPr/>
        <w:t>Ĵ2            9����0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&gt;���ĳĳĳĳĳĳĳĳ��Ĵ4            8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&gt;���Ĵ � � � � � � �   ZN428                 �  + 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&gt;���������ĳĳĳĳĳ��Ĵ13 D5     NC 3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gt;�����������������ĳ��Ĵ1 D1     +V 10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pin male D connector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v line of your power source.  Also, make sure the +5v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gether.  The lines marked 'NC' do not need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on Fields, Derby DE2 3AN; and is suppli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ther use, please contact the author at the addres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this paragraph of text.  Any commercial use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supplied with MEGAPLA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PLAY is created by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KOETSVELD@HU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