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tiny gus xm player  v1.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ackage without restriction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charged for copying and it is passed on un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          (the playe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H             (include file for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INC           (include file for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ALLFX.INC          (all effects include file for mxmplay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OBJ           (compiled play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CPP            (the conversio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EXE            (th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EXAM.CPP           (example for W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EXE           (compiled C++ example, plays .MX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             (makefile for w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.INC            (asm include song dump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EXAM.ASM           (asm-example for support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MAKE.BAT           (make files for asm-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.XM             (original song by Scream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delivered as is. The author does no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urther versions or bugfixes. The author cannot be mad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ata loss this piece of code cause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XMPLAY in your production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redit me for the player while runtime or in an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ney is charged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use MXMPLA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belong to Complex and not includ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pyright db "...") in your next production TWIC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for your productions, (see Introdu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remove the copyright message or you'll los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xm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 and XM player package for the GUS in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ptimized for size not for speed. The size is about 5.6k or 3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ck it with PMWLITE, but the size can be reduced by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effects. It was designed for the compo version of 64k in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for the Lasse Reinb0ng Intro by cubic team &amp; $een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5 held in the end of December'95 in Fredericia/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nearly all XM effects and features. You can also play S3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layer will only play what FastTracker II mak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the GUS and n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at least DOS/4G(W), PMODE/W, DOS32 and EOS. I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MODE if you set up a flat memory model (see section MXMPLAY.AS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ke "gates" to the functions, that make a temporary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at stack and flat code, ie: cs=ds=es=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lies timer and music syncronisation functions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incompatibilities with FT2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use MXMPLAY if the size of the executabl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use a real soundsystem like MI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lso like to encourage you to make a final version of y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GUS-only player like MXMPLAY, because there are st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guys, who do not own a GUS and demos/intros without sound are s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ooo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changes to mxmplay to make it work with different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features to it, please send me a copy and a *description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I will then include it in the official package (with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), and you don't have to chang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especially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B series support (this will give BIIIIG creds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ee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pm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: 15.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pInit now only accepts the G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pGetGUSPort gets the GUS port from an environment nea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pGetEnvPtrDPMI gets the environment near ptr from the PSP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pGetEnvPtrDOS32 gets the environment near ptr for DOS 32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olume fadeout is used even if volume envelop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quite sure about it, but it seems to be like that in FT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t, change it back to what it was before in xm2mxm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: 30.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fines at the top of MXMPLAY.ASM to exclude unus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M2MXM generates include files for MXMPLAY.ASM to exclude unus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: 10.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sustain is off no instrument chan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location fr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ean patter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: 30.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ple offse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olume/global volume/panning sli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ing order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: 21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matic gus detect, xmpIn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obal variable "__psp" needed f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s have changed, underscores now aft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ta sample values fo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nc now works :), thanks go to the one who tol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:  4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XM [options] source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an XM to the internal format called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sk why another format, but this format sha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sic interchange, it is just very easy to read and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Ds or S3Ms you have to convert them to X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:   XM-panning (instrument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:  MOD-panning (LRRLLR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2:  MOD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3:  S3M-panning (LRLRLR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4:  S3M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5:    0-panning (MMMM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:  do not use delta valu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 generate effect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MOD use -p1, -p2 to use correct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S3M would need -p3/4 if it uses standard pa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change the panning values in the header of the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p1 and look for 00FFFF0000FFFF0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duce the size of the code, use the -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the generated .INC file in MXMPLAY.ASM (place is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re than one module, combine the def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 files with OR, except the USEFREQTAB define which must be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requency t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XM Format was designed to be easy to read, small, for use on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nd to support all of FastTracker II's featues. It uses S3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packing, so you can increase the number of channel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size (of course they would have to stay clear)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of XM would increase the size. The MXM format uses N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, though it can use "delta values". If you want to pack th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so, as long as the song is passed to the xmp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. 3 dwords in the header tell you where to fin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any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Ch: offset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0h: number of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4h: number of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more detailed information on the forma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implementation of the 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x  (finetune)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(funk repeat???)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  -               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and features should b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reports to the address listed below,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fer tiny xm test modules with the bug isolated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uuencoded, it will save me 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and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MXMPLAY.ASM you find some setting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reduce the size of MXMPLAY.OBJ. All the rest of th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unmodifi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TSETINTMODE you can set the supported irq set and 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DPMIPSPCODE or DOS32CODE to zero you can exclu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termine the linear address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mxmallfx.inc with an fx file generated by xm2mxm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moves all code for unused fx from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S users should include eos.inc, but I've already includ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from v2.07 for eos.inc independence. (use /dUSEEOS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MXMPLAY.ASM with TASM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mxmplay /m 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 was generated with TASM 3.1. It has one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PLAY_TEXT which is defined as dword public use32 'CODE'. It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flat mode progra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unction names end with an underscore and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entry to all functions CS,DS,ES,SS must point to fla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on flag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/C++ coders must include mxmplay.h for cor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coders must include mxmplay.inc, assembly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/C++ stuff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En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GUSPort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GUSPort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Init: (xmp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pInit(void *mxmmem, unsigned long gusport, void *mxm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long maxtimerrate, int getsetin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 the soundsystem and prepares the modul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mem: (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module. You must load the complete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the addr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ort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f the GUS or 0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data: (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16k of memor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rrate: (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lock ticks (1193046 ticks/sec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0 calls. Never set this to more than 65536. Set this to 6553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a periodically called routine. 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fter starting to play and deinstall before stopp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al between two subsequent calls to the interrup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value, but will vary whil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tintmode: (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ich get/set irq method i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dpmi, works with DOS32, PMODE/W and other good dpmi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dos, works with DOS4G and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eos, works with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efines MXMINT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failed (at the moment only if the module signature is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Play: (xmpPlay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Play(unsigned int start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timer services and starts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rd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ing at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top: (xmpStop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ound output and disables the ti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etVolume: (xmpSetVolume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etVolume(unsigned char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la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Sync: (xmpGetSync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xmpGetSy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ly set syncvalue. You set the syncval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x or Sxx. I do not really know how you usually do syncronis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Pos: (xmpGetPos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mpGetP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byte: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byte: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Timer: (xmpGetTimer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xmpGe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r value. This values starts at the first t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counts up all the time at a rate of 1193046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r ticks since the first tick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GUSPort: (xmpGetGUSPo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xmpGetGUSPort(void *env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ort of the GUS from the environment, or 0 if n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ptr: 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environment segment. if 0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cx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EnvPtrDPMI: (xmpGetEnvPtrDPMI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xmpGetEnvPtrDPMI(unsigned long p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near pointer to the environment segment from the PSP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environment or 0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EnvPtrDOS32: (xmpGetEnvPtrDOS32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xmpGetEnvPtrDOS32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near pointer to the environment segment under DOS32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/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om / ethnica for DOS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lipse for a version for thei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reamager for the tune. (Sorry, I did not ask you. I hop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ind too much, but I like the tune and simply had to tak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xon / Xenon Dev. for wanting to help me with DOS32. (I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messages from you, but my email was not ok at that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&amp; copyright &amp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sttracker II rocks, like most of Tritons p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several x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ode/w and pmwlite belong to Charles Sheffold and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1.20 to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4g(w) extender was done by Rational Systems and Tenber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1.95 and 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32 extender is brought to you by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os extender is something by Ec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tcom c/c++ imo is the best c/c++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10.0 and v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3.1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ode extender is the reason for all the Tran g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ravis ultrasound is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var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c speaker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s Beisert /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xm@p44.nightmare.har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LE_ID.DIZ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bic tiny gus �� xm player v1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iny gus xm player  v1.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os32 &amp; eos suppo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flat mode, no external func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eded. tested ok with dos4g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mode/w, wc++, eos, dos3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gus &amp; quiet (cle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xm &amp; mo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ze: 5.6k, pmwlite size: 3.8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ll xm features suppo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lays 99% of all effe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lies timer, sync and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. autodetects gu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