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  ���  ��� ��  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ͳ ���� ���� �� 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3M Player, v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BETA... but IMPRO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ut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//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