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BK, (c) 1994 Jesus Vill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dad Politecnica de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ultad de infor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jvillena@dsic.upv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fi4@finf.upv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, use and distribuite it, but contribute to grow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SoundBlaster AWE32 for a month and I bought it for upload my own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memory (I have 2Mb in the AWE). Creative Lab's haven't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custom patches in the RAM memory, altough, AWE32 is EMU Sound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I have been researching this format from EMU, and I learn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structure. This is my first program for download own patch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memory of the AWE, waiting the good program from Cre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easy for using. Simply type a text file where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PROGRAM indicates the program number for the sample to download (0..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LE is a path to the WAV file you want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# as the first character for comments and BankName=TEXT to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o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version the program only reads WAV files in Mono, 16 Bits. Each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osed of one sample and you can't specify the rest of parame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 (filters, modulation, envelopes) because I can obtain this info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LOOP (forward only) putting the start and the end points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(this points is in bytes, as the Convert program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nerate the bank you use: SFBK bank_ini, where bank_ini is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This generates a file with .sbk as extension, which is in Sound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"SAMPLE.IN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Ejemplo de utilizacin de sf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Name=Sampl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=c:\WAVS\STRINGS\string.wav 15038 66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=c:\WAVS\BDRUMS\bdrum1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=c:\WAVS\SNARES\snare1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generated a SoundFont Bank ("sample.sbk") you hav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W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fill the "USER=" field of the "[AWE32]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"sbwin.ini" file, at windows directory, with the path to th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("USER=C:\SB16\SFBANK\sample.sb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inside Windows click at the AWE Control Panel and find "User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" in the Synthesizer Bank section. Later click on Stablish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emory enough, you will have the sounds in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use Sequencer programs to sound the samples, specifing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umber you have put into the text fil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KNOWN WHERE I CAN FIND MORE INFORMATION ABOUT EMU SOUND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R SOUNDBLASTER AWE32 PROGRAMING, PLEASE SEND IT TO ME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MAKE A COMPLETE PROGRAM IN WINDOWS TO USE ALL FEATURES OF THE A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known where I can find an Internet Site for Creative or EMU Produ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