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   /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  /                                         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 / /--- /---/ /---/ /|   /|                 � "Anybody remember whe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/ /    /   / /   / / | /  |  --             �        we parked?"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/ /    /---/ /---/ /  |/   |                 �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� </w:t>
      </w:r>
      <w:r>
        <w:rPr/>
        <w:t>"Would you believe--th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/------  /                 �       parking lot?"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/      /                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/      / / /---/ /---/ /   /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/      / / /   / /   / /   /  -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/------  / /---/ /---/ /---/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/     /     /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---/  ---/  ---/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</w:t>
      </w:r>
      <w:r>
        <w:rPr/>
        <w:t>Ŀ               /------  /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"We'll Get 'Er"     �              /      /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-Pete Berg  �             /      / / /---/ /---/ /   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      </w:t>
      </w:r>
      <w:r>
        <w:rPr/>
        <w:t>/      / / /   / /   / /  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/------  / /---/ /---/ /---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/     /     /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---/  ---/  ---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Thanks for taking the time to acquire our little exec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ur previous release BLAST, which was a programming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through ct-voice.drv. We now have a GUS! This means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quality software for an even better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release contains a .voc player, GBLAST. GBLAS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 environment variable to determine the GUS' base addres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t defaults to 220. Also, only single block .voc'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ereo, no repeats, no silence, etc. Check the Maybe List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given, GBLAST will complain. The filena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xtension as well. After GBLAST has loaded the s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memory and starts it playing it exits and allows the us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ever else is important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plaints, send them to the Complaint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you have any suggestions, check the Maybe List below.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inking of it already. If you like what you see,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ddr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stere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silence and repea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compression blocks. (doubt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ell to play vocs. (Very hop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.wav support. (Or whatever other file types you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jlucsy@major.cs.mt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l Luc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5 D.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ghton, MI 49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Thanks for using Vroom-Diggy-Diggy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