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۲��        �����       �������������� � ������� �����   �   ������ �������߱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۱�      ����  ۲�� ����۲��         �� ��     ���   ���                   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۰     ۲���             ۱��      ���   ��   ���   ���                     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������       ������    ���    �</w:t>
      </w:r>
      <w:r>
        <w:rPr/>
        <w:t xml:space="preserve">۲�  ����۲      </w:t>
      </w:r>
      <w:r>
        <w:rPr/>
        <w:t xml:space="preserve">P L A Y E R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���     </w:t>
      </w:r>
      <w:r>
        <w:rPr/>
        <w:t xml:space="preserve">۰���   �������   ���� ���� ۲�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</w:t>
      </w:r>
      <w:r>
        <w:rPr/>
        <w:t xml:space="preserve">۰���������  �۲���  ����      ����   ����  ���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 xml:space="preserve">۰���������   �۲�����  ����    ����    �����  ��۰�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                         ������        ������     �</w:t>
      </w:r>
      <w:r>
        <w:rPr/>
        <w:t xml:space="preserve">۰����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 �� ��    �    �                ���</w:t>
      </w:r>
      <w:r>
        <w:rPr/>
        <w:t xml:space="preserve">۲۲��� �� 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version 2.0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eleased 14th feb 19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oo% assembly coding by jedi / 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 -------- ----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welcome to star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 - ----- ------- 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&gt; v2.02 NEWSFLASH &lt;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version 2.02 is a big-fixed release which corrects a serious bu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01 caused by programmers oversight. the player now will not (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not) crash when samples are dumped to device ram from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t-key. in all other aspects this release functionally identical to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1 which (hopefully) has not been distributed wid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&gt; NEWSFLASH END &lt;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lcome to another release of starplayer. for those who dont already kn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rplayer is a protected mode s3m/mod player for the PC which allows up to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dules to be loaded into extended ram simultaneously. when loaded they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swapped by the use of several hot-keys from within a DOS shell, comple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ansparent to the foreground program. at the moment starplayer only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gravis ultrasound soundcard, but plans exist for soundblaster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future...maybe :-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jor new features/bug fixes in this version includ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the use of DMA to transfer samples to GUS D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dramatically speeds up loading and switching between modu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fastest transfer you should set your GUS playback DMA cha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a 16-bit one, ie. DMA 4 to 7. this is approximately twic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ast as an 8-bit channel. if you find any problems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eature please contact me with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support for 16 channel .mod files (created by MTM2MOD.EXE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fixed a serious bug in loading default channel pan 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eople who complained that certain modules would only pla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e speaker should find this problem fix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ease see STARPLAY.REV for a complete revision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ans for future releases of starplayer includ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the ability to LOAD modules from within a DOS sh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hould eliminate the need to return from the shell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dules in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a much friendlier user interface with such boring things as VU b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module selection men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support for soundblaster card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maybe starplayer for os/2 if a new hard-drive magically appear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y doorstep... :-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usual i am very interested in hearing about bugs and your ideas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ssible fixes. my e-mail address changed recently so all mail should now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nt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jedi@tartarus.uwa.edu.a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eer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jedi / 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 -------- ----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 - ----- ------- 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rplayer should be loaded from dos. the command lin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arplay [filespec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us address, irq, etc is determined from the ULTRASND=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rplayer will abort to dos if an ultrasound cannot be found with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s (or if you have no gus!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you enter the module player, there is a command line interface (cl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allows you to enter commands. these commands are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 [filespec] - load module(s) "filespec" into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palette is faded while loading. starplay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ttempt to load all modiles matching the filespe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nto free slots. if no extension is given star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ill also search for '.s3m' and '.mod' fil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atch the given filespe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 #          - play module number '#' (or F1-8 with scroll-lock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alette is faded while loading samples onto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am. this gives a visual indication as to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oreground task is being temporarily hal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 #          - view the sample list of module number '#'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is will list all sample names and their leng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loop start and end poi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            - stop module. (or F9 with scroll-lock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is will stop playing the current modu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            - release most recently loaded modu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is removes the last loaded module (highest s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osition) from ram freeing the system and device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llocated to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 #          - give information on module '#'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is lists various information on a module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ts title and number of patterns and samp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            - summarise modules in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is lists the titles of all modules in mem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ir slot number as well as 'sflag' which ind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hether module is loaded into device 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            - free samples for last module from device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reeing device ram will enable a larger modul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loaded into device ram. this is done automatic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re is not enough device ram available whe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unloaded module is 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            - shell to dos (use EXIT to return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one of the most powerful features of starplayer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bility to shell to dos with 8 modules load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xtended ram and switch between them using hot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ith only minimal conventional ram overhea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hotkeys are only active when the scroll-lock key is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is enables the f-keys to still be used normal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croll-lock is off. the keys are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q            - quit starplay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addition to these, the following keys are active in the player, and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os shell, when the scroll lock key is activ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1-f8     - play songs 1-8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alette is faded while loading samples onto device 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9        - stop 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11       - decreas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12       - increas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t-f11   - dec. vol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t-f12   - inc. vol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when in a DOS shell, all extended memory remains allocated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nce unavailable for other programs. also to prevent a system crash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tempt to load multiple copies of starplayer or load any other prot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de program whilst starplayer is in memory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 -------- ----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iscla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 - ----- ------- 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program is written entirely in pmode assembler without a debugger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n't blame us for whatever happens! we know of quite a few bugs which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ke your computer lock up, reset, fall back to dos, or play mod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orrectly. if you find any specific bugs, PLEASE TAKE YOUR TIME TO NOT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UTHOR! bugs cannot be eradicated if we dont know about them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program and associated files are freeware. as such, no money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rged for it, nor may it be distributed in a commercial venture.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 warranty or claim of fitness or reliability. the programs are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IS, and as such neither the authors, those who have associa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mo group known as "oxygen", nor any data retrieval network or system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this was collected shall be held liable for any loss of data,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me, loss of revenue or profit or any other direct or indirect damag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aims caused by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plain english, if it crashes your system, or causes you physic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sychological or emotional torment, or causes your cat to go off its fo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ugh! :-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 -------- ----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oxygen's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 - ----- ------- 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ndle     main tasks           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edi       coder,musician        486dx33 vlb, 8mb ram, 1mb GUS, SB 1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itsune    musician,graphician   a500, 1mb ram, wb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tix     coder,miscellaneous   386dx40, 4mb ram, 1mb GUS, SB 2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ntissa   coder                 486dx266, pci, 16mb ram, 1mb G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ash      musician              486dx33, 8mb ram, 1mb GUS, tb multis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 -------- ----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major rele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 - ----- ------- 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s (electronic programmers tar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duct      talent      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yanide.zip  kt/jd/stx/xc Cyanide Demo for the PC - won the 1994 C-Pa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yndptch.zip stx          Cyanide Patch for Lame Sound Cards (SB et a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rp100.zip jd/stx       Starplayer - Best S3M player for the GUS y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rtro.zip  jd/kt/stx    BBS Loader for Sta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dium.zip   jd/kt/stx    An intro about its title - tediu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rp200.zip jd           Starplayer - MOD file support, 100% click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rp201.zip jd           Starplayer - DMA to dump samples, pan bug 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rp202.zip jd           Starplayer - quick version 2.01 crash bug fix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miga (the glorified doorstop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duct      talent     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xg-ultm.dms kt          ultimate music disk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xg-cyrx.dms kt          Cyarax music disk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rw_slrv.dms kt          SleepRaving music disk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xg-eoke.dms kt          eOKIZEN music disk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xg-????.dms kt          a million other bloody music disk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ther interesting releas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duct      talent     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-delivr.zip jd          Deliverance. 2nd Placed Rookie Entry in Mu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ntest ][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 kitsune also releases lots of music, way too many to list 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 -------- ----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istro/support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 - ----- ------- 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stral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xygen whq         oxygen.it.com.au  whq        stat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indflux           +61-2-416-2513    ehq        force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logy nswhq, reality whq, heretics sozhq, dissonance distro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yberoptica        +1-6o2-814-81oo   eushq      cerul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ty senior staff, ace, broken, arctic, obv/2 be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alm of insanity  +1-2o3-568-15o2   nushq      god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ic, iridium, dark us, klf, union member, nation member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rderline reality +1-414-656-o2o5   usdist     berk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c/itc/gcn/grind/rgs nets, tons of aff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ak to statix if you'd like to join 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 -------- ----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how to speak to 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 - ----- ------- 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test oxygen info can be found on the internet in either of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nger info@oxygen.it.com.a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elnet oxygen.it.com.au 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have access to the internet, a good place to start would be to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e of u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jedi                    jedi@tartarus.uwa.edu.a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tix                  kimba@it.com.a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ntissa                sjm@it.com.a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itsune                 ua.gro.ygolohcysp.esrever@enusti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ash                   jlchong@tartarus.uwa.edu.a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metimes if you are lucky you might find one of us in IRC channels #co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#trax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have a pen, you can stick your ideas on a page destin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jedi/oxygen                     statix/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cott mcnab                     kim dav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 honeydew close                19 kincraig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ida vale wa 6057              duncraig wa 6023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ustralia                       austral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itsune/oxygen                  mantissa/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imon bennett                   simon mackin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96 light street                the coca cola ki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anella wa 6062                miles r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ustralia                       kewdale wa, australia (honest ;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nd your postcards, cash, cheques, gold bars, diamonds, family heirlooms et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these addresses 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ee you in the next oxygen releas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 -------- ----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o x y g e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- ----- ------- -----------------------------------------------------------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