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XTC-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cards supported: GUS, GUSMAX (think so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 4,6,8 channels and 15/31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M 1-32  channels and 1-255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M 1-32 channels, 1-255 patterns and 4096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  1-32 channels, 1-255 patterns, 0-15 samples each patt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attern length(1-256 r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R 1-16 channels, 1-64 patterns,  different patter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F 1-32 channels, 1-256 patterns, different patter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L 1-32 channels, 1-255 patterns, 1-4096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Glissando, Set Filter and play sample 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am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, except the limitations of the Protracke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M-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ProTracker commands, seem to b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-Volume and Panning Envelopes including Sustain, Lo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off, Fad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-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F-Two global effects, all other effects will be supported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rak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L-Effects : Some are supported, others to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A and NON-DMA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your mainboard capable to do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song with your ey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TRUM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n the hell did the author write abou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TE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ms to pretty for fast tu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R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S3Ms with the hidden part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ULL SCREEN VOL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e effects on some modules with the decaying volum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VIS GAMEPA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your GRAVIS GamePad to control the play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support coming so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-F12        Fast volume control: F1 for 8% .. F12 for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,-           Slow volu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Skip forward (at the end: LO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Skip 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Jump to the beginning of the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Jump to the end of the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0,A-V       Mute channels 1-32 (use BIG capit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            Mute all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           Pause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,Pg       Increase/Decreas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Change between 25/5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   N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TAB     Previou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Go to fi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fil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,Pg,Pg   Sel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Z           Select directory with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z           Select file with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    Go to pla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Change dir or 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Quit this prog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 selection of keys of the player scre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-F12, +, -, -, -, Home,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P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/R Buttons   Skip forwd/backwd in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/D Buttons   Increase/Decreas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C-PLAY [filename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ilename&gt; : any *.MOD, *.S3M, *.MTM, *.FAR, *.XM, *.DMF, *.MD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options]  : /D       Non-DMA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when the player crashes too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, /?   Display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tart the player without filename, you'll get directl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creen where you can select your modul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