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</w:t>
      </w:r>
      <w:r>
        <w:rPr/>
        <w:t>LISSA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ded by Spanish Lor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 </w:t>
      </w:r>
      <w:r>
        <w:rPr/>
        <w:t>I try to write something about LISSA, but my English isn't very good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۱��    </w:t>
      </w:r>
      <w:r>
        <w:rPr/>
        <w:t>Inscription,Greetins,Thanks.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are our first graphic routines, I hope you like 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to Jarevalo: Tu animas a todos los programadores en GLOBE a hac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na �demo?. Este es mi primer intento,yo quer�a sa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i podia hacer algo realmente r�pido, creo que s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racias por animarm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spero que te pongas en contacto con nosotros pront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i te gusta LISSA tal vez quieras que hagamos alg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ara Vangelis Team o Iguana. Realmente nos gustari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cer algo con vosotro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to Avalancha.I like BOBS very much, if you like LISSA tell me,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an talk  about our routines and exchange cod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to all demo groups in the worl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to �The Faker�:I have learnt some interesting things with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CGA.PAS library and I use it in LISSA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۱��   </w:t>
      </w:r>
      <w:r>
        <w:rPr/>
        <w:t>Technical notes about LISSA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ame of the program says a lot about my routin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raw Lissajous curves.This kind of curves has two component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</w:t>
      </w:r>
      <w:r>
        <w:rPr/>
        <w:t>ı    X axis: A1 sin ( w1�t + �)  ��������������������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</w:t>
      </w:r>
      <w:r>
        <w:rPr/>
        <w:t>ı    Y axis: A2 sin ( w2�t + �)  ��������������������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lay with parameters A1,A2,w1,w2,�,�,x origin,y origin,increas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gle, number of points,... you can see nice curves. PANIC do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has  been made in my computer 486 33Mhz. I run it in a 386SX 16 Mh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it runs, more slowly, of course, but LISSAN runs decently, it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a VGA car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 xml:space="preserve">۱��   </w:t>
      </w:r>
      <w:r>
        <w:rPr/>
        <w:t>Dialog for coders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are working in a demo, and it will be a part of it, but I was anxiou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you my first results. Please tell me, if you like i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he way we have not any MusicMaker neither GraphicsMaker (look m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ngarian notation,before now ,my code name was Pedrito "the hungarian"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��    </w:t>
      </w:r>
      <w:r>
        <w:rPr/>
        <w:t>Thanks Charles Symonyi   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SA has been made in Borland Pascal, but quick code is written 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, !!! thats must be it !!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he moment you can use the attached code in PIXSCR. Code is free we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 credit for it, something like "Thanks to Crom &amp; Mitra", though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n`t say not for some millions or a good wor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 I am a telecomunications engineer, nobody needs one?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 xml:space="preserve">۱��      </w:t>
      </w:r>
      <w:r>
        <w:rPr/>
        <w:t>Miscelaneou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SA is formed by various file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SA   .EXE   The main program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CX     .EXE   Load a PCX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AS?   .PCX   Screen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SA   .DOC   This fil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REALISS.EXE   A tool for view curv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REALISS.PCX   Crealiss background scre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SA   .PAL   Deluxe Paint palett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DOCS.EXE   A doc files viewer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XSCR   EXE   A pixel scroll in text mod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XSCR  .PAS   The source code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XSCR  .DOC   Notes from Mitra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.DOC   Our adress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??????? .CHR   Borland BGI font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X.EXE is a program by Spanish Lords you can use it ,it's free, only 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MCGA mode,(It has been made in C...I hate C).Soon we'll use GIF or TI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DOCS.EXE shows an ASCII file, it must have an EOF char. To use it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DOCS [ NameOfFile.Ext ] for example READDOCS LISSA.DO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make your PCX screens you must know that routines ab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have been made for Deluxe Paint Enhaced II initial palet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 finished the first part (balls without screen under) my friend M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ed me a program of Avalancha like the first part of LISSA. I wan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ck up LISSA is only based in PANIC Lissajous effec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۱��   </w:t>
      </w:r>
      <w:r>
        <w:rPr/>
        <w:t>Contact with Spanish Lord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ork making fast graphic routines, music routines or graphic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ant to work with Spanish Lords, please, send us something your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contact with us because you want to do it ,Do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r Adresses ar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ndard mail:       �    Bit Informatica.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    </w:t>
      </w:r>
      <w:r>
        <w:rPr/>
        <w:t>Ref: Spanish Lords.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      </w:t>
      </w:r>
      <w:r>
        <w:rPr/>
        <w:t>C/Mayor 26 2�A    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     </w:t>
      </w:r>
      <w:r>
        <w:rPr/>
        <w:t>Alcala de Henares  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          </w:t>
      </w:r>
      <w:r>
        <w:rPr/>
        <w:t>28801         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       </w:t>
      </w:r>
      <w:r>
        <w:rPr/>
        <w:t>(M a d r i d)   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</w:t>
      </w:r>
      <w:r>
        <w:rPr/>
        <w:t>S P A I N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 e-mail: mase08@islero.cedex.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