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  ������   �������  ��� ��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 �� ���  �� ���   ��� ��</w:t>
      </w:r>
      <w:r>
        <w:rPr/>
        <w:t>۱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���  ��������� ����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  ��� ��  ���   ��� ��</w:t>
      </w:r>
      <w:r>
        <w:rPr/>
        <w:t>۱�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 �� ���  �� ���   ��� ��� ��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 a Day 7 Dayz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Nodes - 14.4  Up 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        1-810-694-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        1-810-694-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ShotGun   Co-Sysop: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2 GIGS of the Newest Sharewar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KIS specializes in Cheats/Cracks/Docs for Game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 By -THE FIREFLY- And the REST of TRI-PIRAT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PIRAT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EFLY (CODER/L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NING MAN (CODER/ANSI AND GRAPHIX AR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NDMAN (FONTS/GRAPHIX AND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RUE 386 or 486 can run this demo with a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detect will find your SB if you have one.  On a SLOW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either see the graphics or listen to the music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DEMO and give ARRAKIS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