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1169877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7679038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0963617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038579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5933756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4725301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4205103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8852172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8222702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0464823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9869714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1742497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8089220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9569375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