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�</w:t>
      </w:r>
      <w:r>
        <w:rPr/>
        <w:t>Ŀ � �  ���Ŀ  � �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�� �  �   �  � �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</w:t>
      </w:r>
      <w:r>
        <w:rPr/>
        <w:t>Ŀ    �  �   �  � �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    �  �   �  � 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</w:t>
      </w:r>
      <w:r>
        <w:rPr/>
        <w:t>Ŀ �  �   �  � �Ŀ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��� � �  �����  �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O.S Eclipse Operating System  Version 3.00 B�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Eclipse 1995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 seul fichier E.O.S (plus de fichier 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atibilit� totale avec Windows 95, Windows 3.1 e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s librairies pour les utilisateurs de WATCOM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ilit� d'utiliser l'E.O.S � la place de DOS4G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du VESA 2.0 (Linear fram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du VESA 1.0 (Automatic Bank Switching) en lecture et 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interruption pour remapper la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 debugger en externe pour tracer des programmes au format 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veur DPMI Version 0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gestion de la m�moire pa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ilit� de linker des donn�es sans les compr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ilit� d'utiliser l'E.O.S en externe sous WATCOM (WST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fonction de synchronisation beaucoup plus stable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 player d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xage automatique sur 8 ou 16bits en fonction de la c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illeure restitution sonore sur les cartes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de la Windows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estion des samples ind�pendamment d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�tection manuelle ou automatique des cartes son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des mati�r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�sentation des diff�rents module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cr�er un fichier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cr�er un fichie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sation d'un fichier makefile avec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sation d'un fichier makefile avec WATCOM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fichi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iff�rentes fonctionnalit�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�clara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estio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pour la gestio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llocate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Allocate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size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lloca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Alloca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ree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estion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pour la gestion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Internal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External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rit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estion des carte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acc�der aux diff�rentes variables d'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effet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ence de carte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�clarations du player 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pour jouer une musique ou des effet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tec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Manu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to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lea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la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tion d'un second �cra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pour utiliser un second �cran pour le debu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String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Valu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Use Int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sation avec le bala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synchron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Use Int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hange Synchro Int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ode32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ata32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lat Dat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lat Code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�lecteur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0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0b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o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o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ES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IRQ ou interruptions mat�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pour g�rer les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Debugge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u Debuggeu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bu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l du debugger par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itution automatique de l'environement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Ex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stor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tec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irec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d�velopper une librairie compatible WATCOM C et 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a gestion m�moire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es appels aux interruptions en mode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es variables inutilisables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iff�rence entre les fichier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librairie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utomatic Bank Switching en VESA 1.0 ou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inear Frame Buffer en VES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Ves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Ve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lose Ve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variables de 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Vesa Clea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�clarations de 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FLI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FLI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Internal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irst Fram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Next Fram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ispos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nap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av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ctec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d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Upd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ub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�clarations de la librairi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u DPMI (interruption 31h) support�es par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u DOS (interruption 21h) support�es par l'E.O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�sentation des diff�rents modules de l'E.O.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constitu� de plusieur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bjets de base pour Tasm et Mas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OBJ       Le coeur du syst�me qui suppor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LITE.OBJ   La version all�g�e si vous n'utilis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AMOND.OBJ   Le player de module 32 vo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INC       Le fichie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bjets de base pour WATC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EOS.EXE      Le coeur du syst�me qui suppor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TARTU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CO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EOSLITE.EXE  La version all�g�e si vous n'utilis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 player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H         Le fichie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debuggeur pour Tasm, Masm et WATC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BUG.OBJ     Pour tracer du code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ut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LINK.EXE     Pour cr�er un seul fichier EXE compre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RYPT.EXE     Pour prot�ger vo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CANCODE.EXE  Pour afficher les codes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132.EXE       Pour passer en mode 132 colo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DCONFIG.EXE  Pour configurer l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ET.EXE      Pour compresser vo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AMOND.EXE   Pour tester u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bjets de base pour Tasm et Mas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OBJ       Le coeur du syst�me qui suppor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LITE.OBJ   La version all�g�e si vous n'utilis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 player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AMOND.OBJ   Le player de module 32 vo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INC       Le fichie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bjets de base pour WATC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EOS.EXE      Le coeur du syst�me qui suppor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TARTU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CO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EOSLITE.EXE  La version all�g�e si vous n'utilis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 player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H         Le fichie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debuggeur pour Tasm, Masm et WATC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BUG.OBJ     Pour tracer du code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MEMORY.OBJ    Pour la gestion de la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ibrairies TASM et MAS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VESA.OBJ      Pour acc�der directement au buffe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te graphique sans se pr�occup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ments de bank en VESA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FLI32.OBJ     Pour visualiser les fichiers FLI et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SNAP.OBJ      Pour la capture d'�crans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 format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JOYSTICK.OBJ  Pour la gestion des manettes de j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ibrairies pour Wact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VESA.OBJ     Pour acc�der directement au buffe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te graphique sans se pr�occup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ments de bank en VESA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FLI32.OBJ    Pour visualiser les fichiers FLI et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SNAP.OBJ     Pour la capture d'�crans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 format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JOYSTICK.OBJ Pour la gestion des manettes de j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ut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LINK.EXE     Pour cr�er un seul fichier EXE compre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RYPT.EXE     Pour prot�ger vo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CANCODE.EXE  Pour afficher les codes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132.EXE       Pour passer en mode 132 colo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DCONFIG.EXE  Pour configurer l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ET.EXE      Pour compresser vo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AMOND.EXE   Pour tester 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STUB.EXE     Pour utiliser l'E.O.S en ex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STUBLTE.EXE  Version all�g�e sans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DEBUG.EXE    Pour debugger des programmes au format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cr�er un fichier OBJ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rtir de l'invit� de MS-Dos, taper simpl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M3 Mon_programme.asm /m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cr�er un fichier EX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n'utilisez pas le player d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eoslite+Mon_programm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utilisez le player d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eos+diamond+Mon_programm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utilisez une librair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 eos+diamond+Ma_librairie+Mon_programm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sation d'un fichier makefile avec Turbo Assembl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MAKE.EXE de Borland permet d'automatiser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age et de linkage � l'aide d'un seul fichi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fichier make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 =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 = ..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RG).exe:    $(PRG).obj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link $(RES)\eoslite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PRG),$(PRG).EX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RG).obj: $(PRG)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asm3  $(PRG) /m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r�er votre ex�cutable, taper simplement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sation d'un fichier makefile avec WATCOM C++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WMAKE.EXE de WATCOM permet d'automatiser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age et de linkage comme avec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fichier make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      = ..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LAGS = /i=$(%WATCOM)\H /j /mf /fpi87 /fp3 /4s /oailt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= WCC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CC) $(CFLAGS) $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: $(PROGNAME).exe .SYMBO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ROGNAME).obj : $(PROGNAME)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ROGNAME).exe : $(PROGNAME)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create link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ppend link.opt FILE $(PROG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ppend link.opt LIBPATH $(%WATCOM)\LIB386;$(%WATCOM)\LIB386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ppend link.opt LIBRARY CLIB3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ppend link.opt LIBRARY MATH387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ppend link.opt OPTION 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ppend link.opt option osname='Eclipse Operating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ppend link.opt name $(PROG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ppend link.opt option stub=$(RES)\WEOS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append link.opt format os2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wlink @link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if exist link.opt del link.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r�er votre ex�cutable, taper simplement W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fichier includ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include (EOS.INC ou EOS.H) est certainement le fichier 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Il contient en effet toutes les d�clarations d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, macros et variables de l'E.O.S C'est gr�ce � lui qu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st en mesure de dialoguer avec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iff�rentes fonctionnalit�s de l'E.O.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yst�me E.O.S dispose d'un certain nombre de fonctions tr�s utiles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appeler par l'interm�diaire de l'interruption Int_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uffit juste d'indiquer la fonction voulue � l'aide du registre AH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Fonction_a_app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isponibl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Handl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Hand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ize Memory Hand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Selector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Selecto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ysical Address Mapping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 Physical Address Mapp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Hand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Hand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External Fil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Mono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String Mono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alue Mono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9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 Vbl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8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Synchro Int 08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n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rq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rq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Erro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ore Vid�o Mod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Window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 Sen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Sound Card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ual Setup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Modu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Modu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Modu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ar Modul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olum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Samp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fo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atter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g�b�rale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faciliter l'�criture de vos programmes, l'E.O.S dispose de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larations g�n�rales tr�s prat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= Byt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= Wor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= Dwor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= Fwor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=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 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 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 m�moir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c l'E.O.S, finit les probl�mes de m�moire ! Vous pouvez d�sormais a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airement toutes la m�moire disponible et cela quelques que so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e votre syst�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RAW  sans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XMS  avec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VCPI avec EMS (Emm386 high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VCPI sans EMS (Emm386 no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Windows 3.1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OS/2 2.1 ou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llouer ou restituer de la m�moire sup�rieur, u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de l 'E.O.S suff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sans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_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Logical_Address_Of_Block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e la derni�re al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par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_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Logical_Address_Of_Block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par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vec la m�me simplicit� cr�er vos propres s�lecteurs et prof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inement de la segmentation du mode prot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d'un s�lec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0a0000h     ;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0fh         ; 64ko (000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_Fre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_0a0000h_Sel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'un s�lec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[_0a0000h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Invalid_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remapper la m�moire pour acc�der lin�airement � la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Physical_Address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cx,1024*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[Vesa_Linear_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la gestion m�moi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Hand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Hand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ize Memory Hand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Selec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Selec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ysical Address Mapp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 Physical Address Mapp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  Allocate Upper memo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Allocate_Mem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Size of memory block to allocate in byt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Physical address of the block (work with Flat_Data_Se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Logical address of the block (work with Data32_Sel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allocate memor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argest available free mem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Total available mem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[Allocation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Physical_Address_Of_Block],eax     ; Work with Flat_Data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Logical_Address_Of_Block],edx      ; Work with Data32_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  Free the last allocate memor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Allocate_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Handle  Allocate Upper memory with hand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Allocate_Mem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Size of memory block to allocate in byt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Physical address of the block (work with Flat_Data_Se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Logical address of the block (work with Data32_Sel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allocate memor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argest available free mem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Total available mem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[Allocation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Physical_Address_Of_Block],eax     ; Work with Flat_Data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Logical_Address_Of_Block],edx      ; Work with Data32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Handle  Free the allocate memory with this hand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Allocate_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valid hand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ize Memory Handle    Resize the allocate memory with this hand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Resize_Memory_Hand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ew Size of the memory bloc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Physical address of the block (work with Flat_Data_Se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Logical address of the block (work with Data32_Sel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New Handle of Memor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valid hand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t Enough 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Resiz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Addr_Memory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Selector   Create a new selector (Data typ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Allocate_Selecto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base address of the new select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Size of the new selector modulo 409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ew selecto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create selecto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EAX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0fh         ; 64ko (000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_Fre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_0a0000h_Sel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Selector   Free a Selecto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Allocate_Select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Selecto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deallocate select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 EAX,EBX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[_0a0000h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ysical Address Mapping           Allocate memory mapp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hysical_Address_Mapping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Size Of reg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memo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Linear Address of the reg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Room fre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hysical_Address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1024*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Vesa_Linear_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 Physical Address Mapping      Free the allocate memory mapp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Free_Address_Mappin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the block to fre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valid addres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Free_Physical_Address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Vesa_Linear_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 de fichier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r un fichier en m�moire n'est gu�re plus compli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exter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link� avec LightLink (Linker fourni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.O.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In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e la derni�re al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externe avec un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Memory_Handle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par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Load_Internal_File fonctionne aussi si le programm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�. L'E.O.S est capable de distinguer les deux cas ce qui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er et tester un programme sans avoir � linker le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si votre fichier est compact� avec un format de type LZ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1.44 l'E.O.S le d�compresse automatiqu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est aussi possible de faire l'op�ration inver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rite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cx,[Size_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la gestion de fichier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Hand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Hand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External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  Load a file which is link with LLIN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f the file is not present the program stop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play a error messag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Internal_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In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  Load a external file and uncompress it if it h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een compress with Diet 1.4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External_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File Not Foun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2 Not Enough Memor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Handle  Load a file which is link with LLIN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if the file is not present the program sto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nd display a error messag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Internal_File_Hand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Internal_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Handle  Load a external file and uncompress it if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has been compress with Diet 1.4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External_File_Hand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File Not Foun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2 Not Enough Memor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External_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External File  Save a File on a Dis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ree 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Write_External_Fi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Size Of Fi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Buffer addres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rtie 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ut Va Bie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eur  Can't write fi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Write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[Size_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 des cartes sonor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gestion des cartes sonores n'a pas �t� oubli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en effet capable de jouer un sample ou un module Amiga (de 2 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x) sans la moindre programmation de votre part sur les neuf 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une qualit� de mixage optimale, l'E.O.S choisit automatiqu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age adapt� � la carte sonore d�tect�e (8bits pour la SB pro, 16 bit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b 16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La d�tection est r�alis�e � l'aide de la variable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ster ou Ultrasnd). Si cette variable n'est pas correctement renseig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 carte sonore ne sera d�tec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tect_Sound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us n'�tes pas oblig� d'utiliser la d�tection automat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Manual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h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r�s avoir d�tecter une carte il faut charger un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que en m�mo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bx,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ec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r finir il faut lancer la mus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Play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ieurs fonctions sont alors disponi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Volume   Pour changer le volume de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Sample  Pour jouer u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Info     Pour obtenir des infos su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nchronisation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attern  Pour changer de position dans u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vous le voyez ci-dessus, vous n'�tes pas oblig� d'arr�te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lib�rer la m�moire avant de quitter votre programme. C'est l'E.O.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 charge. A chaque fois qu'il rencontre la fonction 4c00h ou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plantage programme, l'E.O.S restitue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vironnement de d�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 mode vid�o y compris les modes VESA (132x60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'heure de l'hor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s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 m�moire allo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opp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 entendu, il est toujours possible de lib�rer la m�moire et d'arr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dule pour en charger un autre comme ci-dess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top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Clear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acc�der aux diff�rentes variables d'un modu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cc�der aux informations d'un module, vous pouvez utilise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fo ou acc�der directement aux variables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Type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Port           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Irq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Dma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_Volume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_Volume_Sfx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attern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Note 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Speed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BPM  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_Pattern_Order             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_Order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nnel                  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_Channel                 :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           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Sample          dd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          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elo    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osition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Low_Position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_0e6   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t_jump_0e6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_0e6  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_Freq     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_To       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brato    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brato_Flag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Tune       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_Effect             dd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     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_volume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Sample_Volume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      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e      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t_Frequence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ample 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                     dw      ?,?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_Counter    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_volume            dw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    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g_Note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g_Note_Val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_Note   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_Note      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_Note_Offset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_Read_Again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      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aster_Volume],32      ; Set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aster_Volume_Sfx],63  ; Set Sam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sence de carte sonor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ermet de jouer un module m�me en cas d'absence d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re. De ce fait, si certains �venements sont synchronis�s par ra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usique aucunes modifications n'est a apporter pour les machine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so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u player de modu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ard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10     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15     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20     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Pro     =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16      =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Awe     =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   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_Max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_Ace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_Pnp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S        =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effets sonor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en mesure de jouer des samples ind�pendamment d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il faut d�clarer des pistes fictives lorsque l'on charge 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�mo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1               ; Nombre de pistes pour les effet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Loading_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ensuite jouer un sample � l'instant voulu tr�s facil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lay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339              ;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00               ; Pis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09h              ;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jouer une musique ou des effets sono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Sound C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ual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ar Modu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olu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Samp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f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atter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Sound Card   Detect with the environment variable the s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ard install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tect_Sound_Car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1  Display result of Searchin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X = 0  No_Car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  Sound Blaster 1.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2  Sound Blaster 1.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3  Sound Blaster 2.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4  Sound Blaster Pro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5  Sound Blaster 16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6  Sound Blaster Awe 3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0h  Gu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1h  Gus Ma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2h  Gus Ac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3h  Gus Pnp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20h  Windows Sound Syste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Por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Irq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X = Dma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I = Dsp Version (For Sb) ou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ize of RAM of the Gravi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tect_Sound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ual Setup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Manual_Setup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Typ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Por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L = Irq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H = Irq2      ; Irq Gus 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L = Dma1      ; Dma Gus 1 or Dma 8 Bits for SB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H = Dma2      ; Dma Gus 2 or Dma 16 Bits for SB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nit Ok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o Sound Card Foun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_Setup        = 37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Manual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h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Manual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Sb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Module   Load a module &amp; initialize into the memor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Modu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Bit 0 = 1  Load a internal module (can be compress and lin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ith LLINK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Bit 1 = 1  Load module  from mem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Bit 2 = 1  Force old mod Loading (15 instr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Replay rate (16000 to 44100 Hz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Number of Sfx Channel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S:EDX = Offset of Module name 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Offset into the memory of the beginning of the modu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Load Modu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ec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Loading_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Module   Start playing the modu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lay_Modu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Play Modu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lay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Module   Stop playing modu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top_Modu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top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ar Module   Unload the module from mem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Clear_Modu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Clear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olume   Set the master volume of the mod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Volum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L = Volume (0 to 63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L = Sfx Volume (0 to 63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l,[New_Volu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l,[New_Volume_Sf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Sample   Play a sample include into the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lay_Samp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Sample number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Sample Frequenc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X = voice of samp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lay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5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fo   Get information about the module when play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: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nf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osi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Patter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ot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L = Master Volum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L = Master Volume Sfx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attern  Set the current position of the playing modu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: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Patter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ew_Positi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New_Not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[New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[New_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stion d'un second �cran monochrom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faciliter le debuggage de vos programmes, l'E.O.S fourn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qui permettent de controler un deuxi�me �cran via un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e type Her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d�tecte automatiquement votre �cran. Cependant, si celui-ci n'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reconnu, vous pouvez utiliser la s�quenc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x fonctions sont alors disponibles : l'affichage d'une cha�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 ASCII et l'affichage d'une valeur Hexad�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Cha�ne ASCI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String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Coordone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oordone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Chaine_A_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Valeur Hexad�cim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Coordone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oordone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Valeur_A_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macro est �galement disponible : Send qui permet un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mple de la fonction 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Valeur sur l'�cran monochro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Valeur_A_Afficher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ha�ne ASCII peut se terminer soit par $ soit par le caract�r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prend aussi en compte les caract�res retour chariot (13 et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leurs en hexad�cimal ne doivent pas d�passe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Pour un gain de temps aucun test n'est effectu� au niveau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onn�es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L'�cran Monochrome est automatiquement effac� au d�but et a la fi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utiliser un second �cran pour le debugga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Mon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String Mon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alue Mo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Mono   Force On/Off the display of all the Monochrome Fun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Mon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On  Force Monochrome Off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Off Force Monochrome 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String Mono   Display a string on the Monochrome adapt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String_Mono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Coordonate  X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Coordonate  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Address of text ending by $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String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ffset text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alue Mono   Display A Word in Hexad�cimal on the Monochrome adap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Value_Mono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Coordonate 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Coordonate 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DX = Value to be displa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clavie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gestion clavier tr�s simple � �t� implant�e dans l'E.O.S afin d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er la vie. Pour l'activer il faut prendre le contr�le de l'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du gestionnaire de cl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lavier est alors enti�rement g�rer par l'E.O.S qui dialogue di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ui. Il n'y a plus aucun appel vers les anciens gestionnair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L'interruption 16h ne fonctionne donc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ecture du clavier devient alors tr�s facile gr�ce � la variable Key_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variable est en r�alit� un tableau de 128 octets qui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28 scancodes renvoy�s par l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nna�tre l'�tat d'une touche il suffit de savoir si sont scancod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ou 1 (On ou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, pour tester si la touche Escape est actuellement enfonc�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Escape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Touche_Escape_Enfon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e_Escape_Enfonc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Key_Map[Escape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scancode sp�cial "All" est utilis� pour savoir une touche a �t� enfon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rel�ch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, pour tester si la touche Escape � �t� enfonc�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All],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Touche_Escape_Enfo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qui permet d'attendre une touche quelcon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Attend_To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@@Attend_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bien entendu possible de d�sactiver le clavier et de revenir � l'an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uration du clavi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 la fin du programme, l'E.O.S restitue toutes les interruptio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uration de l'interruption 09 n'est donc pas obliga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9   Use Internal Keyboard handler to use key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Use_Int_09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On Enable Int 09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Off Disable Int 09 (Default setting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Pause:                            ; Test if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Pause:                            ; Test if the Esc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Escape],On  ;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Pause:                            ; Test if the ESC key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All],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d�clarations pour Key_Map (Az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_0  � Num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_0  � Key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_A  � Key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_F1 � Key_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hronisation avec le balayag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son propre syst�me de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�le du retracage de l'�cr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e l'interruption 08 ou timer permet d'augmenter les capac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fonction. Comme pour l'interruption clavier il n'y a pas d'appel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nciens g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du gestionnaire de synchroni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Lorsque vous utilisez Diamond, la fonction Use_Int_0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activ�e. Dans ce cas la, Use_Int_08 ne sert � r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retour, Wait_Vbl renvoie alors le nombre de balayage effectu� depui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 appel. Cette fonction renvoie toujours 1 si l'interruption 08 e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Nbs_Vbl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ce � l'utilisation de cette interruption et � la fonction Wait_Vbl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st toujours capable de savoir combien de frame il a perdu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ainsi d'un compteur r�gulier tr�s pratique pour le calcu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, Change_Synchro_Int_08 permet de changer la fr�quence de bala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timer qui est de 70hz par d�fa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60               ;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Change_Synchro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macro est aussi disponible : Colors qui permet de changer un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irement pour d�composer chaque routine de vo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ction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Numero_de_couleur,Valeur_Rouge,Valeur_Verte,Valeur_bl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s fonctions de balay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Bou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0,63,0,0     ; Premi�re couleur en Rouge v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rocedur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0,0,63,0     ; Deuxi�me couleur en Ver V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rocedur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C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[Valeur_Reguliere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eax             ; On additionne des valeurs r�gu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@@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[Key_Map+All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@@Bou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synchronisation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 Vb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Synchro Int 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 Vbl   Wait the vertical retrac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Number of Vbl lost since the last cal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work only when the Int 08 is on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8   Use Int 08 (IRQ 0) to count frame rate and have a st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vertical retrac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efaults frequency is 70Hz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Use_Int_08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On Enable Int 08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Off Disable Int 08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Use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Synchro Int 08   Change frequency for Interupt 08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efaults frequency is 70Hz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frequenc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Change_Synchro_Int_08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70                   ; 7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Change_Synchro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variabl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quelques variables 'global' qui peuvent �tre n�cessai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moment lors de l'ex�cution d'un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 de code (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D�tourner l'interruption 70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[Code32_Sel]         ; S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nt_70h       ; Offset de la nouvel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En mode prot�g�, il est interdit de f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s:[Valeur]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a d�clencherait une exception et arr�terait vo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 de Donn�es (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 Data32_S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eur 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Valeur]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fait, les s�lecteurs Code32_Sel et Data32_Sel sont iden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ff�rence porte sur leur acc�s. Code32_Sel est en lecture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ata32_Sel est en lecture et 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d�but d'un programme tous les s�lecteurs (sauf CS) sont initialis�s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de Data32_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Sous WATCOM, le s�lecteur ES pointe sur le PSP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_Data_Sel, Flat_Code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s qui ont pour origine l'adresse z�ro de la m�moire. Tr�s util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e les variables du BIOS. Flat_Data_Sel est en lecture et �criture mai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t pas �tre utilis� pour ex�cuter du code tandis que Flat_Code_Sel es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seulement mais peut �tre utilis� pour ex�cuter du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re le mode vid�o cour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,cs:[Flat_Code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es:[449h]            ; 40h:49h en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s qui permet d'acc�der directement aux variables du BI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re le mode vid�o cour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es:[49h]             ; 40h:49h en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_DS,Real_ES,Real_FS,Real_GS,Real_SS,Real_S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variables contiennent les futures valeurs des diff�rents segments lo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en mode r�el (Voir Le mode R�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b0000h, _0b8000h, _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variables contiennent les diff�rentes adresses 32 bits de la 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Macro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des macros qui permettent de simplifier la program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Num�ro_de_couleur,Valeur_Rouge,Valeur_Verte,Valeur_bl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Synchronisation avec le balay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Get_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Param Param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_Buffer db 128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voie dans Param_Buffer les param�tres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Valeur_A_Afficher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Gestion d'un second �cran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o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Num�ro_d_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o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Adresse_Mode_r�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it_es_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Offset adresse_32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it_ds_d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ds_dx Offset adresse_32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mode r�el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ode r�el est accessible � partir de l'E.O.S � l'aide de quatre macro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ix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Int          macro In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CALL         macro _Seg_,_Of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es_di      macro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ds_dx      macro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G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F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D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E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S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SP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mode prot�g�, il n'y a plus de registres de segments mais des s�lec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riables Real_xx contiennent par cons�quent les valeurs des diff�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lors d'un appel en mode r�el. Si une interruption du DOS � beso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r un param�tre dans ES, celui-ci est retourn� dans Real_ES. Real_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donc au registre de segment ES du mode r�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appeler une interruption (Int) du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Num�ro_d_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13h                  ; Mode 320x200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                  ; Appel de la fonctio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appeler une fonction (Call) en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Adresse_Mode_r�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S_Adresse dw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300h                ; Fonction qui teste s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2fh                  ; Driver XMS est pr�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l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No_XMS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310h                ; Si oui demande s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2fh                  ; d'en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XMS_Adresse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[Real_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XMS_Adresse+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h,ah                   ; Fonction 0 du driv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Dword Ptr [XMS_Adresse] ; Get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initialiser les variables qui seront utilis�es en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Adresse_3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ds_dx Adresse_32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_Buffer db 256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Vesa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f00h                ; Teste la pr�senc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                  ; Driver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dword ptr Vesa_Buffer,'ASE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no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interruption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ermet de modifier les interruptions gr�ce aux fonctions Get_I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D�tourner l'interruption 70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Get_Int              ; Lit L'ancien v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Selector_Int_70h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Offset_Int_70h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[Code32_Sel]         ; S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nt_70h       ; Offset de la nouvel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met aussi � la disposition du programmeur toute une s�rie de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s via l'interruption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Afficher un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 db 'Hello Word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                    ; Fonction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Pour terminer un programme il faut IMPERATIVEMENT appel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ction 4ch de l'interruption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appels � des interruptions � partir du mode prot�g�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transf�r�s en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 �quivalent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IRQ ou interruptions mat�riell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IRQs sont accessibles dans votre programme. Par contre L'E.O.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amm� ses interruptions pour �viter des conflits avec les exception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t�g�. Pour utiliser une IRQ l'E.O.S met deux fonction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du programm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IR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 qui renvoie l'adresse d'un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IR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 qui d�tourne un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IRQ0 Label 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Offset_IRQ0   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Selector_IRQ0  d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G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0            ; IRQ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Selector_IRQ0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Offset_IRQ0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0            ; IRQ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New_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IRQ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fword ptr cs:[Old_IRQ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�galement utiliser les fonctions du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2508h        ; D�tourner l'IRQ timer v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ds_dx,Mon_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Exception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ce entre une exception et une int�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exception est une interruption qui a la falcult� de se d�clencher �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rieur d'une instruction.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movsb       ; Une interruption doit attendre la fin du rep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ur �tre prise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e pl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exceptions sont g�r�es par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'une d'elle se d�clenche, l'E.O.S arr�te votre programme et resti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la m�moire allou�e et le mode vid�o de d�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�tourner une exception sous E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exceptions sont g�r�es comme en DPMI. Elles poss�dent une stuctu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e et un retf en sortie (voir doc du DP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g�rer les interrup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r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r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_Int       Get protected mode interrupt vec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n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nterrupt numb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nterrup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nt_10_Selector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nt_10_Offset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_Int       Set protected mode interrupt vec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n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nterrupt numb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nterrup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New_Int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_Irq       Get protected mode irq vec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rq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rq numbe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rq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h                               ;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rq_01_Selector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rq_01_Offset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_Irq       Set protected mode irq vec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rq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rq numbe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rq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h                               ;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New_Irq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link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dispose d'un utilitaire (LLINK.EXE) qui permet de cr�er 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ex�cutable � partir de plusieurs fichiers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pcx        ----&gt;  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qu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link�, les fichiers de donn�es sont accessibles tr�s facil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ide de la fonction Load_interna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 Load_Internal_File et de Load_External_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_Linker  db 'IMAGE.PI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_Externe db 'PRG.CFG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Internal_File   ; Charge un fichie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chier_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 d'erreurs possibles car elles sont g�r�es par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   ; Charge un fichie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chier_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tion des erreurs par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indiquer � LLINK la liste des fichiers � linker il suffit de cr�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lien comme ci-dess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u d'un fichier de lien (prg.eo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.EXE                   ; Nom de l'ex�cutable � cr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G.EXE                     ; Nom de l'ex�cutable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.PCX                   ; Fichier de donn�es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QUE.MOD                 ; Fichier de donn�es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                        ;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LINK prg.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n de faciliter la programmation, il est possible d'utilise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Internal_File avec des fichiers externes, ce qui permet de link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lorsqu'il est enti�rement termin� (Voir Example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Debugger 32 bit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ebugger DEBUG.OBJ est un fichier objet externe qu'il vous suffit d'i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moment du lin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eos+mon_programme+debug /x 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'appeler � partir de votre programme une fonction est mise �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: DEBUG. Vous pouvez ainsi activer le debug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mporte quel instant � l'aide d'un simple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'appel du debugger sous 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SEGMENT PUBLIC PARA 'CODE'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32,DS:CODE32,ES:C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..\RESOURCE\E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         db '    � Hello world..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bug              ; Where you want !!! Alt-x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                 ; Call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                 ; Exit with Error C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'appel du debugger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EO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    � Hello world...\x0D\x0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u debugger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Break      Permet d'appeler le debugger � tou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Exit       Permet de quitter le debugger � tou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Mono       Le debugger passe sur l'�cra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Color      Le debugger passe sur l'�cran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Nop        Permet de placer des instructions NOP dans la fen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Here       Permet d'aller � un point pr�cis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Fpu        Remplace la f�n�tre Dump par les registr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-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    UsrScr     Affiche l'�cran vid�o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Next       Pour tracer � l'int�rieur des proc�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  Int        Pour tracer � l'int�rieur des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Trace      Pour tracer sans rentrer dans les proc�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Run        Pour rendre la main a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BreakPoint Pour placer un point d'arr�t dans la fen�t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Origin     Pour positionner la fen�tre code sur CS: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About      Pour conna�tre la version du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Toggle     Remplace la fen�tre des registres par c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ScrollDump Scroll la fen�t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rrows  ScrollCode Scroll la fen�t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Arrows DecalCode  D�calage du d�s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N      NewEIP     Permet de changer CS: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D      NewDump    Permet de changer l'adresse de la fen�t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G      Goto       Permet d'aller � un point pr�cis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      Help       Affiche un �cran d'a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que fois que le debugger rencontre une interruption de l'E.O.S, d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u DPMI, celui indique en clair la fonction demand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              =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31h             =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             =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utilitaire est aussi fourni pour configurer le debugger : ED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plus d'infos taper EDCONFIG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BU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utiliser WDEBUG pour tracer des programmes au format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il faut extraire DOG4GW du programme EXE avec PMWBI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BIND /U fichi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lors lancer le programme pour le debugg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EBUG fichier.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ppeler le debugger appuyez simplement sur la touc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u Debuggeur 32 bit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B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            Initialize and call the debugg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_Back        Initialize the debugger for Pause-key and Break_Poi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bug_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l du debugger par Break poin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ak Po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ak_Point       call the debugg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itution automatique de l'environnement de d�pa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'�tes pas oblig� de lib�rer la m�moire avant de quitte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 A chaque fois qu'il rencontre la fonction 4c00h ou lo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ge programme, l'E.O.S restitue automatiquement l'environn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e mode vid�o y compris les modes VESA (132x60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'heure de l'hor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es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a m�moire allo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opp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�galement possible de restituer � tout moment le mode vid�o de d�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Restore_Vide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erreurs, l'E.O.S dispose d'une sortie sp�cialis�e qui permet d'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ssage d'err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Exi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Error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est identique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                    ; Fonction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vous permet �galement d'�crire directement en Ram vid�o et d'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uleurs avec la fonction Direct_Se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edx,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irect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db "    ",0,1,"� Color Blue ",0,4,"Red ",13,1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syst�m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Erro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ore Video Mod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Window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 Sen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Error   Restore initial Video mode , interrupts , free all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emory ,stop music if played and exit (with error code 1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ith a error messag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Exit_Erro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S:EDX = Offset message to displa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Exi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ffset Error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ore Video Mode   Restore the inital video which is be active a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tart of the progra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Restore_Video_Mod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Restore_Vide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Windows       Detect If Windows is runni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tect_Window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Windows vers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_3x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_95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dx,Windows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tec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_Txt         db "    � Sorry, but this program can not run under Microsoft Windows (tm)"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 Send          Write a text directly to video ram . Color allow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irect_Se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message to Displa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and  : 0,0      = e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0,1..255 = colo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3       = first colonn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0       = next lign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Send         =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dx,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irect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    db "    ",0,1,"� Color Blue ",0,4,"Red ",13,1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d�velopper une librairie compatible WATCOM C et E.O.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d�velopper une librairie � la fois compatible avec WATCOM et E.O.S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z cr�er deux fichiers objets diff�rents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&lt;Nom&gt;.obj    : VESA.OBJ   (E.O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&lt;Nom&gt;.obj   : WVESA.OBJ  (WAT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, vous pouvez g�n�rer une variable de compilation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fichier makefile, par exemple __Use_Watcom__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 =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= ..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PRG).exe:       $(PRG)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$(PRG) Has Been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PRG).obj: $(PRG)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asm3 $(PRG) $(RES)\$(PRG) /m /q /p /d__Use_Watcom__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asm3 $(PRG) $(RES)\W$(PRG) /m /q /p /d__Use_Watcom__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e cette variable vous pouvez ensuite g�rer deu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votre fichier 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__Use_Wat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        ; CODE Specifique � WA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        ; CODE Specifique � 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ff�rences entre un programme E.O.S et WATCO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gestion m�moire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s WATCOM, la m�moire est de type FLAT et commence � l'adres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E.O.S, la m�moire est d�finit selon l'endroit ou le programme � 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allouer de la memoire sous E.O.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Handle_Memoir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allouer de la memoire sous WATC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Handle_Memoir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pour utiliser les deu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__Use_Wat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Handle_Memoir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Idem pour Load_Internal_file et Load_External_Fi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ppels aux interruptions en mode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s E.O.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edi Buffe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s WATC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ne peut pas adresser directement les variables ni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ser les macros init_DS_DX, car le programme est char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-dessus du premier Mega octets et le DOS ne peut atte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 est donc conseill� d'allouer de la m�moire avec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h de l'interruption 21h pour faire la passerelle avec 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�el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25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W [edi.Real_mode_Call._EAX]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edi.Real_mode_Call._EDI],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edi.Real_mode_Call._ES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10h                      ;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31h                         ; Simule une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structure � utiliser pour les appels DPMI est la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_mode_Call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DI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SI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BP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B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D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C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A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flags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D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F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G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IP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P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MI_CALL   Real_mode_Call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faciliter la cr�ation de programme il serait plus judi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'allouer de la m�moire gr�ce aux fonctions DOS pour avoir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u de diff�rence entre les codes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__Use_Watc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W [edi.Real_mode_Call._EAX],4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W [edi.Real_mode_Call._EBX],51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b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c 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zx eax,W [edi.Real_mode_Call._E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h,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bx,51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nz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eg_Buffer_Vesa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l ea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eax,[Code32_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Addr_Buffer_Vesa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__Use_Watc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W [edi.Real_mode_Call._EAX]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[edi.Real_mode_Call._EDI],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ax,[Seg_Buffer_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[edi.Real_mode_Call._ES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b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c 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ax,[Seg_Buffer_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[Real_ES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edi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x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p ax,00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ne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Addr_Buffer_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D [edi],'ASE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variables inutilisables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les raisons indiqu�es plus h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ce entre les fichier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s E.O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s un Programme E.O.S le d�but du programme doit obligato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'appeler STAR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programme peut commencer n'importe o�, il suffit juste de pr�c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fin du programme par la commande END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faut obligatoirement appeler la routine Init_EOS qui �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variables de l'E.O.S le plus t�t possible dans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s�lecteur ES pointe sur le PSP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de programme WATCOM en assembl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SEGMENT PUBLIC PARA 'CODE'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32,DS:CODE32,ES:C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..\RESOURCE\E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llo db 'Hello World ..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i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Msg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Star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de programme WATCOM en 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i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    � Hello world...\x0D\x0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librairies de l'E.O.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irement aux fonctions de l'E.O.S, les appels aux fonctio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s ne se font plus par l'interruption Int_EOS mais par d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isponibl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Back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2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Bank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Vesa Bank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Bank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3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Fli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li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ose Fli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rst Frame Fli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 Frame Fli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Snap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ap IFF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IFF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Joystick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tect Joystick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Joystick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date Joystick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Joystick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per Lef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er Right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er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Memory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VESA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ank Switching en VESA 1.0 ou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ibrairie VESA permet de ne pas se soucier de la commut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en VESA 1.0. On peut �crire ou lire directement dans le buffer vid�o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_Bank         ; Mise en place de la com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Sel                ; automatique des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,bx                   ; Positionnement de ES:EDI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edi,edi                 ; buffer vid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Pic]          ; Positionnement de DE:ESI sur Addr_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edx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               ; S�lection du premier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0*(480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                   ; Commutation auto des autres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principe, pour acc�der � la totalit� de la RAM vid�o, vous �tes oblig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r manuellement les ban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Adresse_de_mon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manipulation est possible avec l'E.O.S et tr�s facile � r�alise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image. Par contre pour des sprites qui se d�placent � l'�cran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ent tr�s vite plus difficile car le changement de bank peut surven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mporte quel instant. A chaque pixel il faut donc faire un test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�che l'utilisation d'instruction comme rep movsd. Inutile de vous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'est aussi tr�s lent. Avec la commutation automatique de l'E.O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ous suffit d'indiquer le premier bank. Lorsqu'un changement 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avoir lieu, par exemple au milieu d'une instruction rep movsd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 le bank suivant et repositione le registre EDI et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alors se poursuivre. Cette m�thode est extr�mement rapide et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vailler lin�airement sans faire un seul test pour changer d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aleur de EDI dans la routine suivante n'est pas 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5535+4 mais � 00000+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           ; EDI = 3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E.O.S change de bank, il change aussi la valeur de ED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35           ; edi=65535, bank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36 Bank 2    ; edi=00000, bank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: En lecture, seul les instructions Lodsb, Lodsw et Lo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support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que le syst�me de commutation fonctionne correctement, il fau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r les quatres r�g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Positionner manuellement le premi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Ecrire dans le buffer vid�o de haut en 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Prendre en compte le fait que l'EOS peu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 ou 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Utiliser uniquement Lodsb, Lodsw et Lodsd pour li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buffer vid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rame Buffer en VES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VESA 2.0, l'E.O.S permet d'acc�der � un buffer lin�aire fictif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directement � la m�moire de votre carte graphique. Lors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ivez dans ce buffer, l'information est instantan�ment �crite dans la ra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rte vid�o par un syst�me de redirection d'adresse. Le buffer vi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f ne prend donc aucune place en m�moire RAM puisqu'il est l'imag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m�moire vid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 ; Init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0*480         ; Linear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Buffer],eax        ; Linear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(640/4)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m�thode est beaucoup plus pratique que la commut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ar les registres du processeur ne sont pas modifi�s. Malheureu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yst�me n�cessite une carte vid�o tr�s r�cente car le Linea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est r�alis� en hard par celle-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VES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Ba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Vesa Ba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Ban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  Initialize A Vesa 1.x or 2.0 to use automatic bank swi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Vesa mod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VRAM add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ode Vesa not supported or Vesa driver not fo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_Txt            db '    � Mode SVGA not supported or VESA not found !'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'      To install a vesa driver, refer to your video card documentation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2  Initialize A Vesa 2.0 to use linear frame buff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Vesa mod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CX = Video buffer siz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Linear buffer addres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ode Vesa not supported or Vesa driver not fo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0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creen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_Txt            db '    � Mode SVGA not supported or VESA not found !'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'      To install a vesa driver, refer to your video card documentation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Bank   Init the Automatic Bank Switchi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X = New selector for addressing the video ra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allocate selecto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creen_selector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Vesa Bank  Close the Automatic Bank Switchi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lose_Vesa_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Bank         Select the first Ban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edi     ; EDI Address of first pixel to b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 ed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di,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variables de la librairie VES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sa Clear Palet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sa Clear Palette   Toggle clear palette on/o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vesa_clear_palette,off  ; 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creen_selector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e la librairie VES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00x256             =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256             = 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16              = 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256             = 1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16             = 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256            = 1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16            = 1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256           = 1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x60                   = 1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25                  = 1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43                  = 1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60                  = 1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60                  = 10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E v1.2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320x200x32k             = 1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320x200x64k             = 1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320x200x16M             = 1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32k             = 1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64k             = 1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16M             = 1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32k             = 1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64k             = 1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16M             = 1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32k            = 1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64k            = 1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16M            = 1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32k           = 1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64k           = 1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16M           = 1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FLI3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'utiliser des fichiers 3D pr�calcul� au format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FLC dans vo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FLI3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Fl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rst Frame Fl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 Frame Fl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ose Fl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a FLI/FLC fil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s 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oad_Fli          Load a FLI into the memo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Initialize if needed the track-disk mo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eck the head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oad_Internal_Fli Load a FLI which is link with LLIN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eck the head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irst_Frame_Fli   Uncompress the first fram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ext_Frame_Fli    Uncompress next fram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ispose_Fli       Freeing memor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lose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formation During playing 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Err       = 1 - Chunk not fou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2 - Out of memor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3 - File err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4 - Bad FLC head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5 - Size max for FLC : 640x48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wap      = On - Track disk running -  not enough memory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load the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ff- File has been load into mem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vga      = On - Number of Lines &gt;20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Delay     = Fli spe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Last_Frame= On - Last frame (Mode No looping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Current_Frame = Current fram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s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elector  = Screen selecto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ReStart   = On - Restart at the begining of the anim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Loop      = On - Restart the FLI at the end (Defaults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ff- Stop at the end  (Mode No looping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TrackDisk = On - Enable Track-Disk mod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ff- Track-Disk not use execpt when the FLI ca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be load into the memo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Buffer    = Logical address of FLI buff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Ligne_Shl = 6 for  320 per lin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7 for  640 per lin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cr_X     = Number of pixel per li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cr_Y     = Number of lin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Decal_X   = Number of pixel per lin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Decal_Y   = Number of lin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mov edx, offset Fli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call Load_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jc Fli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Fli_Svga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 @@Init_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Init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Fli_Selector,[screen_sel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First_Frame_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Fli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Next_Frame_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Fli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Escape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SNAP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r�aliser des hard-copy d'�cran VESA au format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'aide de la touche Arr�t_d�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SNA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Sna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ap I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I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Snap   Initialize the screen grabber . (You can change the int 0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function Use_Int_09 after this In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ap IFF    Grab the current Screen from Video RA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nap_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IFF    Save a buffer to IFF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X = Screen Size X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Screen Size 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to save in IFF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ave_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JOYSTICK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g�rer des manettes de j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JOYSTICK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Joysti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tect Joysti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Joysti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date Joysti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Joysti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per Lef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er Righ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_Joystick  Initialize all port en addres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tect_Joystick  Find if a analogic joystick is plug in port 1 ,2 or Bo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A joystick is plug in port 1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2 A joystick is plug in port 2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3 2 joystick is plug in port 1 and 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Joystick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tect_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eax,Analog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Ok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eax,Analog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O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Ok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_Joystick   Add a new joystick to be use by the librar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X = Type Of joystick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alog_A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alog_B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Lpt_A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Lpt_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Address of por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 Lpt1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2 Lpt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3 Lpt3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4 Lpt4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of joystic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Joystick Availab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Analog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Add_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_Joystick_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date_Joystick  Must be call often update all structure of all Joysti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declare with Add_Joystic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pdate_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_Joystick   Delete a Joystick create by Add_Joystick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to be delet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tructure not foun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ub_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Structure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per_Left     Take Value For Upper Left Joystick's Coordona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Fire P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pper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er_Right    Take Value For Lower Right Joystick's Coordonat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Fire P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Lower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er         Take Value For Center Joystick's Coordona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Fire P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e la librairie JOYSTIC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_A       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_B       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A          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B           =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           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           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            = 3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4            = 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      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J_Type 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Addr 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in_X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ax_X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in_Y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ax_Y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enter_X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enter_Y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Left 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Right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Up   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Down 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1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2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3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4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m�moir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affiche la m�moire disponible en temps r�el sur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m�moi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Mem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_Memory    Turn the display memory 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u DPMI (interruption 31h) support�es par l'E.O.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PMI suivantes ne sont disponibles que pour les personn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nt les versions WEOS.EXE, WEOSLITE.EXE ou WDEBUG.EXE. C'est �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ogrammeurs Watcom (C++ ou Assemble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0h - Allocate LD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1h - Free LD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2h - Segment t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3h - Get Nex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Ah - Create Code Segment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2h - G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3h - S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0h - Allocate LD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1h - Free LD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2h - Segment t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Selector mapped to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3h - Get Nex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Value to add to get to nex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32-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32-bit linear base address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32-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 rights/type word passed to the function in C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 �B/D� 0 � 0 �       0       � 1 �  DPL  � 1 �C/D�E/C�W/R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h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h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h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h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h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h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h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Ah - Create Code Segment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Code 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New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an 8 byte buffer to receive copy of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buffer that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an 8 byte buffer that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umber of paragraphs (16 byte blocks)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Initial real mode segment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elector for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DO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h insufficient memory available to allocate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ize of largest available block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elector of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DO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h incorrect memory seg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elector of block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DO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h insufficient memory  available to allocate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h incorrect memory seg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Maximum block size possibl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2h - G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Exception/fault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3h - S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Exception/fault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words to copy from protected mode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modified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h     4       reserved,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words to copy from protected mode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 modified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h     4       reserved, ing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words to copy from protected mode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modified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h     4       reserved, ing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 =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= Current value of virtual master PIC ba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Current value of virtual slave PIC ba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30h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buffer with the follow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Size of memory block to allocat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Memory block handle (used to resize and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Handle of memory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New size of memory block to allocat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Handle of memory block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New handle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 Linear address  that can be used to access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u DOS (interruption 21h) support�es par l'E.O.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1h - Keyboard Input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2h -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3h - Wait for Auxiliary Devi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4h - Auxili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5h -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6h - 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7h - Direct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8h -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9h -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h - Buffer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h - Check Stand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h - Clear Keyboard Buffer and Invoke 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h -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h -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h - Open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h - Clos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h - Search for Firs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h - Search for Nex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3h - Delete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4h - Sequential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5h - Sequential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6h - Creat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7h - Renam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9h - Get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Ah - S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1h - Random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2h - Random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3h - Get File Siz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4h - Set Relative Record Field in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7h - Random Block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8h - Random Block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Ah -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Bh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Ch -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Dh -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Eh - Set/Reset Verif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Fh - G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h - 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3h - Get/Set System Values (Ctl-Break/Boo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4h - Get Address to DOS Critic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6h - Get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7h - Get/S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Bh -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Ch - Creat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Dh - Open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Eh - Clos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Fh - Read From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0h - Write To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2h - Move File Pointer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5h -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6h - Force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7h -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8h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9h - Fre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Ah - Modify Allocated Memory Block  (SET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B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Ch - Terminate Process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Dh - Get Return Code of Sub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Eh - Find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Fh - Find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4h - Get Verif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8h - Get/Se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9h - Get Extende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Ah -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B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0h - Get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h - Keyboard Input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h -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h - Wait for Auxiliary Devi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the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h - Auxili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h -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h - 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(0-FE)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console inpu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input character if console input request (DL=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F = 0</w:t>
        <w:tab/>
        <w:t>if console request character available (in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1</w:t>
        <w:tab/>
        <w:t>if no character is ready, and fun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s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h - Direct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h -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9h -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string ending in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h - Buffer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h - Check Stand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no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 - Clear Keyboard Buffer and Invoke 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1, 06, 07, 08 or 0A   (INT 21 inpu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h -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h -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zero based, drive number (0-25, A:h - Z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one based, total number of logical driv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rdfiles (1-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h - Open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h - Clos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if fil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 if file not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h - Search for Firs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matching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h - Search for Nex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3h - Delete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4h - Sequential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successfu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end of file (no dat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3 if end of file or partial recor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5h - Sequential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writ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diskette is full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6h - Creat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cre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7h - Renam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 modifi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9h - Get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urrent default drive (0=A,1=B,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Ah - S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1h - Random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re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EOF (no dat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3 if EOF (partial record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2h - Random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far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wri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diskette full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3h - Get File Siz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4h - Set Relative Record Field in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7h - Random Block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record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read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EOF (no dat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3 if EOF (partial record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ctual number of record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8h - Random Block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record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wri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diskette full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record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Ah -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day of the week (0=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Bh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date chang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in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Ch -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hundredths (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Dh -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hundredths (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time chang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tim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Eh - Set/Reset Verif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to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00 for DOS versions befor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Fh - G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pointer to current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h - 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major version number (2-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minor version number (in hundredths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3h - Get/Set System Values (Ctl-Break/Boo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to get Ctrl-Break check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Ctrl-Break check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2 to set extended Ctrl-Brea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5 get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00 to set Ctrl-Break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Ctrl-Break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boot drive for subfun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00 Ctrl-Break checking OFF (AL=0 or AL=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Ctrl-Break checking ON</w:t>
        <w:tab/>
        <w:t>(AL=0 or AL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boot drive number (1-26, A:h - Z:) (AL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4h - Get Address to DOS Critic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address of a byte indicating whether a DOS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rogress.  No DOS calls should be made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interrupt v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pointer to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6h - Get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FF if driv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number of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number of clusters p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7h - Get/S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</w:t>
        <w:tab/>
        <w:t>get switch character into DL;  some systems return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1</w:t>
        <w:tab/>
        <w:t>set switch character to value i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2</w:t>
        <w:tab/>
        <w:t>read device prefix flag into DL;  returns DL = 0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must be accessed using /DEV/device.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devices may be accessed withou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3</w:t>
        <w:tab/>
        <w:t>set device prefix flag, device names must begin with \DEV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new switch character (AL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0  \DEV\ must preceed device names (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1  \DEV\ is not neccesary in device names (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FF  illegal subfunction c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urrent switch character (A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device availability (AL=2, always FF with DOS 4.x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Bh -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Ch - Creat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file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Dh - Open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open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file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Eh - Clos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Fh - Read From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Number of bytes re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0h - Write To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2h - Move File Pointer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origin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high order word of number of byt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low order word of number of byt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AX = new poi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to g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5h -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Ne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6h - Force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existing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secon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7h -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pointer to a 64 byte us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pointer ASCIIZ directory 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8h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number of memory paragraph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size in paras of the largest block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may be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9h - Fre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selector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may be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Ah - Modify Allocated Memory Block  (SET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new requested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= segment of the block (~MCB~ + 1 p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size in paras of the largest block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B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to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pointer to a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Ch - Terminate Process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Dh - Get Return Code of Sub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system exit code  (indicates normal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0 for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terminated by ct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2 if critical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ild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Eh - Find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attribute used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Fh - Find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unchanged from previous functio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4h - Get Verif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4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old ASCIIZ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new ASCIIZ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8h - Get/Se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get strate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 set strate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strategy code (when AL =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0  first fit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2 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9h - Get Extende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err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sugges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l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Ah -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ending in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pdated ASCIIZ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B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0h - Get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pointer to ASCIIZ string containing unqual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128 byte buffer to contain fully qual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address of fully qualified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 de la documentation EO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