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 should at least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  DIZ         50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CD   ASM      29.66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_TSR  ASM       9.88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CD   COM       2.24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_TSR  COM       1.49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CD   DOC       5.3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BONES07 ARJ      34.52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files          83.621 byt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