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vis Ultrasound (TM) emulator for the Soundblast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le Gravis Ultrasound emulator I wrote for the Soundblas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s.  What it does is set aside extended memory for a patch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the ports of the gravis catching the calls and mixing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mod player does.  Right now I can only get 15 channels to work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uses it to slow down the computer too much. Basically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Ultramid driver minus patch cach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is required but a 486 is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egs 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blaster 1.5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-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Cach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8-bit 22Khz is supported for playback maybe mor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proper settings for envirome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u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ltrasoun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r now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