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contains several different keyboard configurations for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 To use a particular configuration file, copy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YBOA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to use a German keyboard configuration (DE.KBD)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DE.KBD KEYBOA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KEYBOARD.CFG is in the same directory as IT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