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IS (C)1993 Cornel Hu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S v1.01 Documentation, 11-Aug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distributed with PATCHI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S.EXE may only be distribut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test updates, call the RUCKU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upport telephone: 1(210)684-8065. V.32bis (1200-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Monday through Friday, 5pm to 9am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end hours are 1pm to 9am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imes USA Central Time, about UTCtime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 (and comme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Aug-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PATCHI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 things done. First, waveform modes: the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versed. Second, provided for overriding of PATDIR= if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ubdirectory name used. An interesting note. All Gravis/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 have seen regarding the patch file makeu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mode for the signed/unsigned bit meaning incorrect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either -- the Forte SDK beta says 1=signed &amp; 0=two's-co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follows, though, since patch data information 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nding many, many hours getting needed modules for th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why the GUS libs are referred to as the "OS"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S", though, perhaps one should call it the "SOS".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get results from the GUS with only a little work, to r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the GUS takes some serious work and know-h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ough, oh-so rewarding to work with such a fine-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blowing away the limitations of the current SDK feels gr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CKUS 2.0 has/may not been released to the shareware cr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find RUCKUS 1.0 entic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S is for quickly looking at the information in a GU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The following documentation describes its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S.EXE v1.0 can currently handle single-instrument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atch files. Multiple-waveform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S looks for the DOS environment variable called PAT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atch files (for example, SET PATDIR=c:\snd\gus\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name is specified on the command-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patchis acpiano.pat  accesses c:\snd\gus\midi\acpiano.p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IR is set as above). The patch file is opened f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information is available than can fit on on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. Press ENTER to continue or Ctrl-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S was not designed to tell you how to use the patch dat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a patch browser for informational use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my RUCKUS v2.0 sound card toolkit.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C10.ZIP for DOS C compilers, and RUKQ10.ZIP for QB45/BASIC7/V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available on SIMTEL20, PDN, and my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's filename starts out the information, fo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by the patch header, MIDI SysEx ID#,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isplays global information on the patch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ments; count of GF1 voices for which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; in-sync audio channels (GF1 OS use); wave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, in total; master volume; and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lobal data is information for each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(typically just 1) and information for each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nformation includes instrument number, (0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-1); instrument name (or null); number of 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ment; and instrument data size. Note that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.EXE, the GUS patch editor, overwrites the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information follows. Multiple layers allow fo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al instrument where a separate voice plays one of the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1 to 4 layers per instrument. 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yer number (0-3); layer-duplicated flag;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aveforms) in the layer (see next); and the lay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mple in the layer i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for use on the GUS. PATCHIS displays sever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waveform. After the wave number (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ves in the layer) is the file offset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; then the sample name (often NoName)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; the low frequency usable by the sample, the roo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frequency that the sample should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amples are used (in a layer) to offer a goo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frequency spectrum. Some instruments need many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ne per octave, while some instruments may use/ne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samples. Generally, wider-sounding instruments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o sound realistic (or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the sample rate of the waveform; its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; fractional start point; loop end offset; fractio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; tuning constant (-512 to 512); and balance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ance of one sample for a layer plays mostly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igher-frequency sample plays mostly right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and perform yout ow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contains the 6 envelope rates and 6 envelop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AM and FM LFO (tremelo &amp; vibrato) are the sweep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th values. If either rate or depth=0, then LF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for each waveform is the scale frequency;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; and wave mode. The wave mode is a bit-m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k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are: bit 0 1=16-bit data            0=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=unsigned               0=signed data (this is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1=looping enabled        0=loo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1=bi-directional loop    0=uni-directional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1=looping backward       0=loop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1=sustaining on          0=sustaining off (3 envelope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1=enable envelopes       0=disable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7 1=enable clamped release 0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it 7 stuff uses last env releas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it 7 is not documented in SDK 2.01 but is in the beta releas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it 1 has been incorrectly documented (if at all) in all doc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