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       ****   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XTC-Alarm (Microwave Prince Remix) *       *  *   *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       *****  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  *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**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By: D.Dewever (S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: -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 Other BPi cou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By: F.Struyf and M.Vanderheyden 4 the 'ASPHYX'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on Antler Subway's label "Dance Opera" (C)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 - BE's Songs for the sampl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- Carl Crai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zino from Re-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about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(Sonic) asked the users of the 'Cyberdyne Systems'BB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op making MODS, I was very surprised how many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DS, although I think they suck and the records I rele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. So because you don't want me to stop I will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until the end of June 1995. Because by then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igger studio and a whole lot of contracts to furfill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'll find some time then to create new modu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you can enjoy the XTC-Alarm MO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sale: Yamaha TX1P Pia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: 016/26.03.64 (Voi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underdome Video collection VHS for sale: 250 B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016/260.364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Pi collector's item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enman 3                     - Mecadonisch (re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rtmix 1                     - Trancefusion (System 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rtmix 2                     - Slip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urits                       - 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rapuul                       - Lek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ng gezicht                  - Disaster (out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cadonisch                   - Schoft (Mauri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tion 2 (Drax)              - Taart (Maurit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we zak                      - Mohammed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 &amp; Me (Cappella)             - Boer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xic Funeral                 - Bassline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red Scope (out circulation) - Cuisine de MA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isine de MAITE 2            - Cuisine de MA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isine de MAITE 4            - Enter the arena (Ma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verij                       - New Year met Koning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cadonisch (Ravemix)         - XTC-Alarm (Asph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reactions, questions, fan-mail about BPi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Sonic at Cyberdyne Systems BBS: 016/40.56.5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rite at the following adress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MS Production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.Dewever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ins Regentplein 4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3010 Kessel-Lo (Leuve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Belgium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record deal ?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omposing some COOL House tracks (NO MODS !!) and are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or would like to have a fully professional record de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in touch with CMS Productions at the above a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f you're good you'll get somewher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Pi Productions under licence of CM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abam registered at C/IV/23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