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a Ever Stop!</w:t>
        <w:tab/>
        <w:t xml:space="preserve">      S3M</w:t>
        <w:tab/>
        <w:t xml:space="preserve">  Prance</w:t>
        <w:tab/>
        <w:t xml:space="preserve">     DONTSTOP.AR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Elstak - Life is like a DANCE ! (HARDCORE BREAK MI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