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1.12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eskola Animation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kola file format was designed at The Party III (27-29.12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erning Den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was designed for a party video demo. First ide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it as Jeskola production, but finally a new party dem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us Design was founded. The design of this file format started 1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mo competition deadline and coding of the routines start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when file format was invented. Most of the forma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. Because the format was invented at parties quite spontaneus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uarantee that is the most sophisticated file format or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than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JA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F format is designed for compressing low resolution digitiz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which have 16 gray levels. Format can also be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ur animation also. The 16 gray levels were chosen beca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e needed to compress was at that forma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other 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F file contais only picture data. There are NOT any fanc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hich contains information about file. So the info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ize and number of frames etc. should be stor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is that JAF animations can be concatenat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 those files after each other with dos copy command (rem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file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sists of data blocs which hav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number of pixels to skip (one byt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number of data bytes in C block (one byt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the pixel data of changes betwee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data organzed so that each byte consist of tw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data. Bits D7-D4 have the value for left pixel and D3-D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ight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in which data is stored in the file. Each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s many data blocks as needed to store tha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cture end with end mark which is a data block wh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B are zero. The whole animation is just many pictur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rk) after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is very easy to decode. You can write a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this file format very easily. The decoding of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ng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traightforward way to store the animation is to comp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which come after each other and store those are whi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ression should work effectively with computer generatesd im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tic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images can be compressed in the way I told but they do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hat well because nature of analog video signal and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gitizers. Noise in video signal causes changes in pict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picture should be static (problem with record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ap digitizers). For video applications I used lossy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compress the video image. I store only the pixels whic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be well noticed. In this way I cut down the number of pixel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store quite significantly. The disadvantage was that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icable errors to picture. Video picture is not per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y image compression is always compromise betwee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, picture quality and speed. I chose quite good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ecompression speed, so the quality was not bes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final compression program I had a noise filter to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ual error caused by video tape and cheap digitizer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out pixels which have no neigbourhooding pixels whi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ixels are usually caused by transient noise is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the picture quality become better and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better. I know that I might loose some of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icture, but the picture looked b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/ Bogus Device    (HNET / Rain wash C 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