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if it doesn't work.. clean boot should help my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