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go Avendañ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: “VISION”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ash / Photoshop /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8:59:00Z</dcterms:created>
  <dc:creator>PANZER</dc:creator>
  <dc:description/>
  <dc:language>en-US</dc:language>
  <cp:lastModifiedBy>PANZER</cp:lastModifiedBy>
  <dcterms:modified xsi:type="dcterms:W3CDTF">2000-10-21T18:59:00Z</dcterms:modified>
  <cp:revision>2</cp:revision>
  <dc:subject/>
  <dc:title>Diego Avendaño</dc:title>
</cp:coreProperties>
</file>