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NE ONE ONE LOGIN PROCEDURE V1.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: STRAIGHT J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: STRAIGHT J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WITH PCBoard 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ILED WITH PPLC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people have seen PCBoard with login procedures, trying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um hack login procedures.  But the problem with PCBoard is tha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NAME prompt there is a "?".  These PPE's will get rid of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gly "?" plus give you a random selection of 4 different login procedur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11lv1b.1       - Login Procedure Ansi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11lv1b.2       - Login Procedure Ansi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11lv1b.3       - Login Procedure Ansi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11lv1b.4       - Login Procedure Ansi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11lv1b.cfg     - Login Procedur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11lv1b.doc     - This file you ar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11enter.ppe    - Last Name relpacement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11name.ppe     - Handle Prompt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11pwd.ppe      - Password Prompt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11wrong.pcb    - Global Wrong Password Error Messag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COPY ALL FILES RECEIVED INTO A SEPERATE DIRECTORY e.g. \PCB\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EDIT YOUR PCBTEXT. FILE USING MKPCB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FIND RECORD NUMBERS AND CHANGE LIK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#92 CHANGE TEX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\PCB\LOGIN\911WRONG.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#148 CHANGE TEX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\PCB\LOGIN\911PWD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#259 CHANGE TEX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\PCB\LOGIN\911NAME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#160 CHANGE TEX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\PCB\LOGIN\911ENTER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N PROCEDUR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: If you enter "Y", when the ppe is loaded it will randomly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rom 911lv1b.1, 911lv1b.2, 911lv1b.3, 911lv1b.4 and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choose "N", it will use 911lv1b.1 as the default ansi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2: Text displayed when the password is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NEW LOGIN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ppen to want to use different login ansis you may do so by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ASY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Load up Login ANSI with your ANSI edit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find the X,Y cord of the Handle and Passwor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exi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EDIT config file and place in new x,y 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911] is and ansi group and will be releasing Login Procedures Ansis shor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an eye out for [911] Login Procedure  v1.0c, v1,0d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ell as [911] Oneliners, Message to Next Caller, Pull Down Menu Sys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tch out for PCBForum v.9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[ STRAiGHT jACKET ]  14.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