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 SELECTOR v2.O - BY PHYSiCA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ie PPE is simply. If you can't do it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 lamer. Anyway, edit your CMD.LST and add U to the list.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urity level whatever you want, and for the path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rive/path to ppe&gt;\UPSELEC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 You're done. Make sure you edit the UPSELECT.CNF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paths, etc. For the upload message, you MUST ENTE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th of the file to display. UPSELECT does not check the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for the file, unless you enter the path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ed? Tough luck. I'm not typing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bugs or suggestions should be directed towards me on either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ard or through mail on any quality system. ie: Channel Exp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ul Temple, White Sands, Channel Zero, or Terra Firma. If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he fastest reply, my board is alway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 allows private uploads, plus there's a few minor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ersion 2.0 I forgot to add "P" to the set of valid key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xes that and allows private uploads, f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S.ALF.BLADE -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