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\/\/[Correo En Espera]\/\/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Correo En Espera......] v[1.o]  Autor/es [Heavy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Heavy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o, con este PPE el usuario tendra un control completo de los cursores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elegir la opcion elegida, total configuracion para el sysop,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ditable, File de configuraci�n para poder configurar posiciones X,Y y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que le apareceran en la pantalla al usuario en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omprimir CCP-MAIL.ZIP en directorio ele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r file PCBTEXT.???, ir a la linea 662 y agregar PATH y nombre d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: [C:\PCB\MAIL\MAIL.PPE] esto es un ejemplo lammer, pone PATH verdad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