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ܲ������� ��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�  �� �   ���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۲� ��߲�  ���  ���  </w:t>
      </w:r>
      <w:r>
        <w:rPr/>
        <w:t>zx �� ��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 �  �� �����   ��  �   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߲��   �����    ������� ��  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�����      ���   ��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     ��    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    r     O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r e s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foIMPORTER v0.9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RemoteAccess 2.xX and Palmscan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by ^ThE BiG A of crOw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[ What is this � ]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util imports nfo, diz, old, new date and number of file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install NFOIMP.EXE like a virus scanner in Palm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[ Installation � ]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[ 1 ] ---- (The .exe file)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yntax:   NFOIMP.EXE &lt;path unpacked files&gt; &lt;Date sepa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1:         NFOIMP.EXE @PATH     will create dates like 96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2:         NFOIMP.EXE C:\TMP .  will create dates like 96.0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3:         NFOIMP.EXE @PATH -   will create dates like 96-04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almscan 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lmScan v2.00/Evaluation SETUP program                        20:04:0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(C) 1993,96 by Steven Hendriks, all rights reserv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]����������������������������������������������� Virus scanners - part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Errorlevel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anner name      Command                        Low High Other Filespe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-Prot            D:\DOSPROG\FP\f-prot /COMMAND# 3    3    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cAfee Scan       D:\DOSPROG\VSCAN\scan /NOEXPI# 13   13   14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FOimport         C:\RA\NFOIMP.EXE @PATH -       99   99   99   *.DIZ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*.DIZ entry at 'Filespecs' makes NFOimport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is in the arcive. It means that nfoIm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dd info lines for embedded archiv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[ 2 ] ---- (The NFOIMP.CTL file)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must be in the same path as NFOIM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is .ctl file so it fits your file listnings, for examp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nsi color codes and such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macros for the NFOIMP.CT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N  =  Date of the first .NFO in archive, if not found &amp;N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ISSING'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D  =  Date of file_id.diz, if not found the whole nfo importer will qu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O  =  Date of the oldest file in arc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W  =  Date of the newest file in arc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F  =  Number of files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&amp;F  NFO: &amp;N  DIZ: 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: &amp;O  NEW: 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[ 3 ] ---- (Worth to know)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If you repack your arcives the new file_id.diz will be add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report any bugs or hints to make this menu bett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^CROW.NFO^ for crOw boards and gro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Copyright 1996  ThE BiG A of ^crOw^ [CoDeCaS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/ FreeWare \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