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���������� �  �� � �    �  ��  � ������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��������������������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    </w:t>
      </w:r>
      <w:r>
        <w:rPr/>
        <w:t>Emetic Productionz 1994                       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�                              Presents                              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�             Rumours from Hell v1.00, Coded by Tormentor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�                     Copyright (C) by Emetic '94                     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</w:t>
      </w:r>
      <w:r>
        <w:rPr/>
        <w:t>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 ������ �  ��  �    � � � ��  � 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 Released 13 Novembre 199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w! Emetic is back with another great production! It'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umour'-PPE.. I guess you know what I mean. If you think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better, suggestions are always welcome! For the guys wh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know how this was coded, look at the sourcecode,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included. You're free to change it, for own use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my permission is not allowed! And ofcourse I'm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damage to your computer caused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sual, very simple. Change prompt #396 [Command Prom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"!C:\PCB\EMETIC\RUMOURS\RUMOURS.PPE".. The next 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dding "NEWRUM.PPE" to your CMD.LST-file and your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o change to look of the prompt, edit "RUMOURS.PPS"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reditz /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: Tormentor / E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/Gfx: Tormentor / E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/Packaging: Tormentor / E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: 2:291/901.5 [Hans Blom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: Emetic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viksestraat 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890 Moorsl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++32-51-779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adQuarterz/Distroz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tal Service               WHQ                 ++32-50-363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e of Coderz             EHQ                 ++32-50-37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wkMoon                    Distro               ++32-59-515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eetz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mentor:  /�lien [Can't do one without greeting you.. ;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igfoot [Thx for using the system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ge/HawkMoon [Enjoy being a distro..! :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ppard/Rhyme [Still working on the file-controller.. ;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