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/\_:__________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\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\                      /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\                    /                 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  _______     ___\    ________      /_____     ______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\\ ___/__._\\  ___/ .__\\___\  |:      //_.  /  ___/   _\\ ___/_|   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_   ~|    __/___|      / \ |______/  ~| /  __/___./    \   ~|   \__  ~\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  /    |    \    ~|.    /   \     /~    |/   \    ~|.         |.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  /     |:_        |:   /     \   /      /:_        |:_        |: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\__/      |-\________|---/      |\ /___   /|-\________|-\________|---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   |              \_____/' \   /__/_|nD!                      \_____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|                        \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.........   \ //   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\/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StAT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SMALL PiCE OF COdE SOMEWERE iN YOUR CM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tech@cyberjunk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OF hEAVEN    -    49-(O)619O-93O693  *V.34* (2NdZ 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