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den batch resumer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pe in your logon and your logoff script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ave the same download path list in every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script: "!x:\pcb\ppe\gld-res\gld-res.ppe /lo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cript: "!x:\pcb\ppe\gld-res\gld-res.ppe /log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ndu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