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.�����.����,��,��,��.,��,���Ŀ�����,���Ŀ����,���Ŀ��,,�����.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 xml:space="preserve">. �   . �    �  �  �  </w:t>
      </w:r>
      <w:r>
        <w:rPr>
          <w:rtl w:val="true"/>
        </w:rPr>
        <w:t>ڿ</w:t>
      </w:r>
      <w:r>
        <w:rPr/>
        <w:t xml:space="preserve">  �  </w:t>
      </w:r>
      <w:r>
        <w:rPr/>
        <w:t>Ŀ'  .  �  ,�' .  �  ,�'  ��   .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,� �  �' �  �' �  '~~�    �  ��  �  ��  �  �  ��  �  �  � �  ��  �' � 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'�����'�����'����'��'`��'����'��'��'���'��'��'��� `��'`�����'��'��'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ERMAN ���������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S GiBT EiGENTLiCH NiCH ViEL ZU SAGEN, NUR, DA� MAN GLD-TiME.EX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UFEN LASSEN M�SSTE....  UND ZWAR SO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LD-TIME.EXE &lt;LOGFILE&gt; &lt;GLD-TIME.DAT&gt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ND ZWAR AUS FoLGENDEM GRUNDE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S LiEST DAS LoGFiLE DES BoARDS AUS, UND SCHREiBT DiE DATEN iN Di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DAT VOM PP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 HABT iHR VON ANFANG AN ALLE CALLER iN DER STATiSTiK.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JETZT M�SST iHR NUR NoCH GLD-TIMA.PPE iN EUREM LOGiN SCRiPT SCHMEiSS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ND DAS GLD-TIME.PPE iN EUREN BULLETiN DiSPLAY...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S WARS...                                                  ...PANDU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ERNATiONAL ��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LEASE RUN GLD-TiME.EXE LiKE THi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LD-TIME.EXE LOGFILE GLD-TIME.DA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LACE GLD-TIMA.PPE iN YOUR LOGiN SCRiP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D GLD-TiME WHERE YOU WANT... (bulletin display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ATS ALL...                                                 ...PANDU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