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RG! es is 5.58Uhr, ich bin totmde und hab kein Bock mehr ;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nur das wichtigste (mach die greets und en anderen mist w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D-MA)...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aaaaaaaahhh (ghn) 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ach in 192 den GLD-LC2.PPE eintragen (oder wenn man GLD-CYA hat 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rclih darein....jo...gh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GLD-LC einfacaaaaaaaaaaaaah, in die CM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, mein Pandur, bersetz das mal und mach das ma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;)))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geh jetzt pennen...oder soll ich noch den Ulby machen?!?!?! neee..h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noch kein Ansi..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