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 don't included Tango lyrics, I will done it 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some Shakespeare paragraph from Hamlet (yeahh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... I wish to go agead trading..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f no doc, dewd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