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-/\[iNTOXiCATE nuP-cHECkeR!]/\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 nup-cheCK 4 sYSopS who wants 2 protect their bo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can page thE SySop, leavE him a mESSi, inSERT da NUP or kick da lin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File LRX!INST.BAT To Install LRX!NUP.PPE Then It Looks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PCBTEXT File Generator/Edito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ter filename to edit/convert: C:\PCB\GEN\PCBTEX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cord No.:  149          Record Length:  77        Justification:  Left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 you want graphics (Enter)=no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!C:\PCB\LRX\NUP\INX!NUP.PPE     (in thiS option it has no colour!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 can simply posite it where you want...maybe in da newuser file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hX 4 using INX!n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