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⃜????????????????</w:t>
      </w:r>
      <w:r>
        <w:rPr/>
        <w:t>닛􆰠⃟???????</w:t>
      </w:r>
      <w:r>
        <w:rPr/>
        <w:t>૛?</w:t>
      </w:r>
      <w:r>
        <w:rPr/>
        <w:t>늱닛⃛􆰠⃛???₲􆰠??􆰠?????⃛?????</w:t>
      </w:r>
      <w:r>
        <w:rPr/>
        <w:t>૛?</w:t>
      </w:r>
      <w:r>
        <w:rPr/>
        <w:t>놲??⃛??⃛?⃛?⃛?⃛?⃛??􆴠??늱닛?</w:t>
      </w:r>
      <w:r>
        <w:rPr/>
        <w:t>ഊ􇿟???????????</w:t>
      </w:r>
      <w:r>
        <w:rPr/>
        <w:t>눠???⃛?⃛??‍</w:t>
      </w:r>
      <w:r>
        <w:rPr/>
        <w:t>૜???⃟⃛</w:t>
      </w:r>
      <w:r>
        <w:rPr/>
        <w:t>닛⃛??⃛?</w:t>
      </w:r>
      <w:r>
        <w:rPr>
          <w:rtl w:val="true"/>
        </w:rPr>
        <w:t>ﺲ</w:t>
      </w:r>
      <w:r>
        <w:rPr/>
        <w:t>?⃛?†††⃛???†††􇼠???ഊ???⃟?????????</w:t>
      </w:r>
      <w:r>
        <w:rPr>
          <w:rtl w:val="true"/>
        </w:rPr>
        <w:t>ﻛ</w:t>
      </w:r>
      <w:r>
        <w:rPr/>
        <w:t>????⃛?⃜????‍૛􆿟???⃛????⃛?⃞?⃛?⃞?󘋛??????????⃛????</w:t>
      </w:r>
      <w:r>
        <w:rPr/>
        <w:t>닛?⃟???????†??􆼠?⃾?⃛‍</w:t>
      </w:r>
      <w:r>
        <w:rPr/>
        <w:t>૛󘏜⃟??︠⃜?????􆳜??????????????􇃜??⃾???⃜????????ⷄ</w:t>
      </w:r>
      <w:r>
        <w:rPr/>
        <w:t>쓄쓄쓄쓄쓄쓄</w:t>
      </w:r>
      <w:r>
        <w:rPr/>
        <w:t>ⴭ</w:t>
      </w:r>
      <w:r>
        <w:rPr/>
        <w:t>쑛</w:t>
      </w:r>
      <w:r>
        <w:rPr/>
        <w:t>ⵍ</w:t>
      </w:r>
      <w:r>
        <w:rPr/>
        <w:t>䅇楃⁁剔匧㤶</w:t>
      </w:r>
      <w:r>
        <w:rPr/>
        <w:t>ⵝⷄ</w:t>
      </w:r>
      <w:r>
        <w:rPr/>
        <w:t>쓄쓄쓄쓄쓄쓄쐭</w:t>
      </w:r>
      <w:r>
        <w:rPr/>
        <w:t>ⷾ????⃜?</w:t>
      </w:r>
      <w:r>
        <w:rPr/>
        <w:t>ਠ??????????????????????????????􇃜??ഊ†††††††</w:t>
      </w:r>
      <w:r>
        <w:rPr/>
        <w:t>눠????????????????쐭</w:t>
      </w:r>
      <w:r>
        <w:rPr/>
        <w:t>ⴍ</w:t>
      </w:r>
      <w:r>
        <w:rPr/>
        <w:t>ਠ††††††⃛⃛􆰠??􆰠??􆰠??􆰠??ഊ†††††††?􆴠??􆴠??</w:t>
      </w:r>
      <w:r>
        <w:rPr/>
        <w:t>닛???􆴠?눠?††††‍</w:t>
      </w:r>
      <w:r>
        <w:rPr/>
        <w:t>ਠ††††††⃛⃛?⃛?⃛?⃛?⃛?⃛?⃛?⃟??⃛††††††ഊ†††††††??</w:t>
      </w:r>
      <w:r>
        <w:rPr/>
        <w:t>닛??닛􆴠?󘏟???????†††††‍</w:t>
      </w:r>
      <w:r>
        <w:rPr/>
        <w:t>ਠ††††††⃛⃛?⃛?⃛?⃜?†⃛?†††⃛?⃛?⃛††††††ഊ†††††††󘋛</w:t>
      </w:r>
      <w:r>
        <w:rPr/>
        <w:t>닛????????†††?????††††‍</w:t>
      </w:r>
      <w:r>
        <w:rPr/>
        <w:t>ਠ††††††⃛†???†???†??†††?􆳛􆼠⃛††††††ഊ††††⃜??</w:t>
      </w:r>
      <w:r>
        <w:rPr/>
        <w:t>눠????????????????????????눠??†††‍</w:t>
      </w:r>
      <w:r>
        <w:rPr/>
        <w:t>ਠ††††††₰††††††††††††††††††††††††₰††††††ഊ???????</w:t>
      </w:r>
      <w:r>
        <w:rPr/>
        <w:t>뀠????????????????????????뀠???????</w:t>
      </w:r>
      <w:r>
        <w:rPr/>
        <w:t>૛⁐</w:t>
      </w:r>
      <w:r>
        <w:rPr/>
        <w:t>剏䑕䍔⁉䐺††︨⁍䅇䥃⁁剔匠偁䝅删瘱⹏ ︠⁚䥐⁎䅍䔺†︨⁍䄭偁䜱〮婉倠⧾†⃛</w:t>
      </w:r>
      <w:r>
        <w:rPr/>
        <w:t>ഊ</w:t>
      </w:r>
      <w:r>
        <w:rPr/>
        <w:t>剅䱅䅓䔠䑁呅㨠⃾</w:t>
      </w:r>
      <w:r>
        <w:rPr/>
        <w:t>⠠</w:t>
      </w:r>
      <w:r>
        <w:rPr/>
        <w:t>漶⼱㈯ㄹ㤶 ︠††††††††††††††††††††††</w:t>
      </w:r>
      <w:r>
        <w:rPr/>
        <w:t>૛⁃</w:t>
      </w:r>
      <w:r>
        <w:rPr/>
        <w:t>佄䔯䐭卉䝎㨠†︨⁆䥒䕂䅌䰠⼠䉏䠠⧾††††††††††††††††††††⃛</w:t>
      </w:r>
      <w:r>
        <w:rPr/>
        <w:t>ഊ</w:t>
      </w:r>
      <w:r>
        <w:rPr/>
        <w:t>偁䍋䅇䕒㨠††⃾</w:t>
      </w:r>
      <w:r>
        <w:rPr/>
        <w:t>⠠</w:t>
      </w:r>
      <w:r>
        <w:rPr/>
        <w:t>䙉剅䉁䱌 ︠†††††††††††††††††††††††</w:t>
      </w:r>
      <w:r>
        <w:rPr/>
        <w:t>૛⁓</w:t>
      </w:r>
      <w:r>
        <w:rPr/>
        <w:t>奓呅䴺††††︨⁐䍂佁剄 ︠†††††††⁌䅎䝕䅇䔺†︨⁅乇䱉午 ︠†††⃛</w:t>
      </w:r>
      <w:r>
        <w:rPr/>
        <w:t>ഊ????????????????????????????????????????૜???⸮ഊ􆷟⃜?</w:t>
      </w:r>
      <w:r>
        <w:rPr/>
        <w:t>⣰</w:t>
      </w:r>
      <w:r>
        <w:rPr/>
        <w:t>䙅䅔啒䕓</w:t>
      </w:r>
      <w:r>
        <w:rPr>
          <w:rtl w:val="true"/>
        </w:rPr>
        <w:t>ﻜ</w:t>
      </w:r>
      <w:r>
        <w:rPr/>
        <w:t>?????????????????????????????૝</w:t>
      </w:r>
      <w:r>
        <w:rPr>
          <w:rtl w:val="true"/>
        </w:rPr>
        <w:t>ﻜ</w:t>
      </w:r>
      <w:r>
        <w:rPr/>
        <w:t>?††††††††††††††††††††††††††††††††††††⃜ഊ</w:t>
      </w:r>
      <w:r>
        <w:rPr>
          <w:rtl w:val="true"/>
        </w:rPr>
        <w:t>ﻛ</w:t>
      </w:r>
      <w:r>
        <w:rPr/>
        <w:t>†††</w:t>
      </w:r>
      <w:r>
        <w:rPr/>
        <w:t>ㅏ㈠┠䍏乆䥇啒䅂䱅⃾⁅䵅則䕎䍙⁐䅓南佒䐠︠䱅䅖䔠䵅卓䅇䔠䙕乃呉低†††</w:t>
      </w:r>
      <w:r>
        <w:rPr/>
        <w:t>૛††††††††††††††††††††††††††††††††††††††⃛ഊ?†††⁎</w:t>
      </w:r>
      <w:r>
        <w:rPr/>
        <w:t>传䉏剉乇⁐䅇䥎䜠䡏啒匠鸞䙕䱌⁐䍂⁐䅇䔠䉅䱌⁏丯但䘠单偐佒吠††††</w:t>
      </w:r>
      <w:r>
        <w:rPr/>
        <w:t>૾?††††††††††††††††††††††††††††††††††††⃛ഊ???††††††††††††††††††††††††††††††††††††?૛􇀮</w:t>
      </w:r>
      <w:r>
        <w:rPr/>
        <w:t>⻟???????????????????????????????????⃟</w:t>
      </w:r>
      <w:r>
        <w:rPr/>
        <w:t>ഊ???︨</w:t>
      </w:r>
      <w:r>
        <w:rPr/>
        <w:t>乓呁䱌䅔䥏仰⧜?????????????????????????⃟?</w:t>
      </w:r>
      <w:r>
        <w:rPr/>
        <w:t>૜††††††††††††††††††††††††††††††††††††⃟?</w:t>
      </w:r>
      <w:r>
        <w:rPr>
          <w:rtl w:val="true"/>
        </w:rPr>
        <w:t>ﻞ</w:t>
      </w:r>
      <w:r>
        <w:rPr/>
        <w:t>ഊ?††††††††††††††††††††††††††††††††††††⃛︍૛†⁉</w:t>
      </w:r>
      <w:r>
        <w:rPr/>
        <w:t>吧匠卉䵐䱅</w:t>
      </w:r>
      <w:r>
        <w:rPr>
          <w:rtl w:val="true"/>
        </w:rPr>
        <w:t>‮⸮⁅塔剁䍔⁔䡅⁁剃䡉噅⁉乔传䄠䑉剅䍔佒夠但⁙何删䍈佉卅†††⃛</w:t>
      </w:r>
      <w:r>
        <w:rPr>
          <w:rtl w:val="true"/>
        </w:rPr>
        <w:t>ഊ?†††††††††</w:t>
      </w:r>
      <w:r>
        <w:rPr>
          <w:rtl w:val="true"/>
        </w:rPr>
        <w:t>䅎䐠䅄䐠呈䔠偐䔠呏⁙何删䍍䐮䱓吠††††††††††††</w:t>
      </w:r>
      <w:r>
        <w:rPr>
          <w:rtl w:val="true"/>
        </w:rPr>
        <w:t>૛††††††††††††††††††††††††††††††††††††††⃛ഊ?†††††††</w:t>
      </w:r>
      <w:r>
        <w:rPr>
          <w:rtl w:val="true"/>
        </w:rPr>
        <w:t>䤠呈䥎䬠奏唠午何䱄⁋乏圠䡏圠呏⁄传呈䥓</w:t>
      </w:r>
      <w:r>
        <w:rPr>
          <w:rtl w:val="true"/>
        </w:rPr>
        <w:t>‮⸮††††††††⃛︍</w:t>
      </w:r>
      <w:r>
        <w:rPr>
          <w:rtl w:val="true"/>
        </w:rPr>
        <w:t>૟††††††††††††††††††††††††††††††††††††ﻜ?ﻞഊ?????????????????????????????????????</w:t>
      </w:r>
      <w:r>
        <w:rPr>
          <w:rtl w:val="true"/>
        </w:rPr>
        <w:t>⻜?</w:t>
      </w:r>
      <w:r>
        <w:rPr>
          <w:rtl w:val="true"/>
        </w:rPr>
        <w:t>૜???⸮ഊ􆷟⃜?</w:t>
      </w:r>
      <w:r>
        <w:rPr>
          <w:rtl w:val="true"/>
        </w:rPr>
        <w:t>⣰</w:t>
      </w:r>
      <w:r>
        <w:rPr>
          <w:rtl w:val="true"/>
        </w:rPr>
        <w:t>䍏乆䥇啒䅔䥏仰⧾???????????????????????????</w:t>
      </w:r>
      <w:r>
        <w:rPr>
          <w:rtl w:val="true"/>
        </w:rPr>
        <w:t>૝ﻜ?††††††††††††††††††††††††††††††††††††⃜ഊﻛ††††††††††††††††††††††††††††††††††††††?†††††</w:t>
      </w:r>
      <w:r>
        <w:rPr>
          <w:rtl w:val="true"/>
        </w:rPr>
        <w:t>呈䥓⁔䥍䔠䤠䵁䑅⁉吠噅剒夠䍏乆䥇啒䅂䱅</w:t>
      </w:r>
      <w:r>
        <w:rPr>
          <w:rtl w:val="true"/>
        </w:rPr>
        <w:t>‮⸮⁊啓吠䡁噅⁁⁌住䬠†††⃛</w:t>
      </w:r>
      <w:r>
        <w:rPr>
          <w:rtl w:val="true"/>
        </w:rPr>
        <w:t>ഊ?†††††††††††††</w:t>
      </w:r>
      <w:r>
        <w:rPr>
          <w:rtl w:val="true"/>
        </w:rPr>
        <w:t>低⁍䄭偁䝅刮䍆䜠††††††††††††††††</w:t>
      </w:r>
      <w:r>
        <w:rPr>
          <w:rtl w:val="true"/>
        </w:rPr>
        <w:t>૾?††††††††††††††††††††††††††††††††††††⃛ഊ???††††††††††††††††††††††††††††††††††††?૛􇀮</w:t>
      </w:r>
      <w:r>
        <w:rPr>
          <w:rtl w:val="true"/>
        </w:rPr>
        <w:t>⻟???????????????????????????????????⃟</w:t>
      </w:r>
      <w:r>
        <w:rPr>
          <w:rtl w:val="true"/>
        </w:rPr>
        <w:t>ഊ???︨</w:t>
      </w:r>
      <w:r>
        <w:rPr>
          <w:rtl w:val="true"/>
        </w:rPr>
        <w:t>䥎䅌⁗佒䑓??????????????????????????⃟?</w:t>
      </w:r>
      <w:r>
        <w:rPr>
          <w:rtl w:val="true"/>
        </w:rPr>
        <w:t>૜††††††††††††††††††††††††††††††††††††⃟?ﻞഊ?†</w:t>
      </w:r>
      <w:r>
        <w:rPr>
          <w:rtl w:val="true"/>
        </w:rPr>
        <w:t>䥆⁙何⁗䅎吠呏⁊佉丠啓</w:t>
      </w:r>
      <w:r>
        <w:rPr>
          <w:rtl w:val="true"/>
        </w:rPr>
        <w:t>Ⱐ</w:t>
      </w:r>
      <w:r>
        <w:rPr>
          <w:rtl w:val="true"/>
        </w:rPr>
        <w:t>䱏佋⁁吠䴭䅒呓⹎䙏⁁乄⁃䅌䰠何删䅐偌夠䡑†††⃛︍</w:t>
      </w:r>
      <w:r>
        <w:rPr>
          <w:rtl w:val="true"/>
        </w:rPr>
        <w:t>૛††††††††††††††††††††††††††††††††††††††⃛ഊ?††††††††††††††</w:t>
      </w:r>
      <w:r>
        <w:rPr>
          <w:rtl w:val="true"/>
        </w:rPr>
        <w:t>䱏䝉丠坉呈††††††††††††††††††</w:t>
      </w:r>
      <w:r>
        <w:rPr>
          <w:rtl w:val="true"/>
        </w:rPr>
        <w:t>૛††††††††††††††††††††††††††††††††††††††⃛ഊ?†††††††††††††⁈</w:t>
      </w:r>
      <w:r>
        <w:rPr>
          <w:rtl w:val="true"/>
        </w:rPr>
        <w:t>䅎䑌䔠㨠䵁㤶†††††††††††††††††</w:t>
      </w:r>
      <w:r>
        <w:rPr>
          <w:rtl w:val="true"/>
        </w:rPr>
        <w:t>૛†††††††††††††††</w:t>
      </w:r>
      <w:r>
        <w:rPr>
          <w:rtl w:val="true"/>
        </w:rPr>
        <w:t>偗††›⁍䄹㘠††††††††††††††††⃛</w:t>
      </w:r>
      <w:r>
        <w:rPr>
          <w:rtl w:val="true"/>
        </w:rPr>
        <w:t>ഊ?††††††††††††††††††††††††††††††††††††⃛︍૟††††††††††††††††††††††††††††††††††††ﻜ?ﻞഊ?????????????????????????????????????</w:t>
      </w:r>
      <w:r>
        <w:rPr>
          <w:rtl w:val="true"/>
        </w:rPr>
        <w:t>⻜?</w:t>
      </w:r>
      <w:r>
        <w:rPr>
          <w:rtl w:val="true"/>
        </w:rPr>
        <w:t>૝???⸮︍૛􇜠?︨</w:t>
      </w:r>
      <w:r>
        <w:rPr>
          <w:rtl w:val="true"/>
        </w:rPr>
        <w:t>剅䕔䥎堠☠䍏乇剁呕䱁呉低 乏⁏剄䕒⤠</w:t>
      </w:r>
      <w:r>
        <w:rPr>
          <w:rtl w:val="true"/>
        </w:rPr>
        <w:t>ﻜ?????????????⃜ഊ???††††††††††††††††††††††††††††††††††††?ഊﻛ††⹯⁐</w:t>
      </w:r>
      <w:r>
        <w:rPr>
          <w:rtl w:val="true"/>
        </w:rPr>
        <w:t>䕒协乁䰠䝒䕅呓⁯⸠†††††††††††††††††††††††††</w:t>
      </w:r>
      <w:r>
        <w:rPr>
          <w:rtl w:val="true"/>
        </w:rPr>
        <w:t>૛†††</w:t>
      </w:r>
      <w:r>
        <w:rPr>
          <w:rtl w:val="true"/>
        </w:rPr>
        <w:t>䍁剏</w:t>
      </w:r>
      <w:r>
        <w:rPr>
          <w:rtl w:val="true"/>
        </w:rPr>
        <w:t>Ⱐ</w:t>
      </w:r>
      <w:r>
        <w:rPr>
          <w:rtl w:val="true"/>
        </w:rPr>
        <w:t>呏䉩</w:t>
      </w:r>
      <w:r>
        <w:rPr>
          <w:rtl w:val="true"/>
        </w:rPr>
        <w:t>Ⱐ</w:t>
      </w:r>
      <w:r>
        <w:rPr>
          <w:rtl w:val="true"/>
        </w:rPr>
        <w:t>䩏䡎❄䔠扯栬⁗䅒䡁坋</w:t>
      </w:r>
      <w:r>
        <w:rPr>
          <w:rtl w:val="true"/>
        </w:rPr>
        <w:t>Ⱐ</w:t>
      </w:r>
      <w:r>
        <w:rPr>
          <w:rtl w:val="true"/>
        </w:rPr>
        <w:t>䅋䍋楋</w:t>
      </w:r>
      <w:r>
        <w:rPr>
          <w:rtl w:val="true"/>
        </w:rPr>
        <w:t>Ⱐ</w:t>
      </w:r>
      <w:r>
        <w:rPr>
          <w:rtl w:val="true"/>
        </w:rPr>
        <w:t>乩䍋</w:t>
      </w:r>
      <w:r>
        <w:rPr>
          <w:rtl w:val="true"/>
        </w:rPr>
        <w:t>Ⱐ</w:t>
      </w:r>
      <w:r>
        <w:rPr>
          <w:rtl w:val="true"/>
        </w:rPr>
        <w:t>䵒⸴呕久</w:t>
      </w:r>
      <w:r>
        <w:rPr>
          <w:rtl w:val="true"/>
        </w:rPr>
        <w:t>Ⱐ</w:t>
      </w:r>
      <w:r>
        <w:rPr>
          <w:rtl w:val="true"/>
        </w:rPr>
        <w:t>啎楖䕒卅</w:t>
      </w:r>
      <w:r>
        <w:rPr>
          <w:rtl w:val="true"/>
        </w:rPr>
        <w:t>Ⱐ†⃛</w:t>
      </w:r>
      <w:r>
        <w:rPr>
          <w:rtl w:val="true"/>
        </w:rPr>
        <w:t>ഊ?†⁍</w:t>
      </w:r>
      <w:r>
        <w:rPr>
          <w:rtl w:val="true"/>
        </w:rPr>
        <w:t>刮偏坅刬⁐䅎䑕刬⁃䵏匮⸮⸠䅎䐠䅌䰠呈䔠䝕奓⁗䡏⁋乏圠䵅††††††††</w:t>
      </w:r>
      <w:r>
        <w:rPr>
          <w:rtl w:val="true"/>
        </w:rPr>
        <w:t>૛††††††††††††††††††††††††††††††††††††††⃛ഊ?†⹯⁇</w:t>
      </w:r>
      <w:r>
        <w:rPr>
          <w:rtl w:val="true"/>
        </w:rPr>
        <w:t>剏啐⁇剅䕔匠漮†††††††††††††††††††††††††††</w:t>
      </w:r>
      <w:r>
        <w:rPr>
          <w:rtl w:val="true"/>
        </w:rPr>
        <w:t>૛†††</w:t>
      </w:r>
      <w:r>
        <w:rPr>
          <w:rtl w:val="true"/>
        </w:rPr>
        <w:t>䝉䱄䕎</w:t>
      </w:r>
      <w:r>
        <w:rPr>
          <w:rtl w:val="true"/>
        </w:rPr>
        <w:t>Ⱐ</w:t>
      </w:r>
      <w:r>
        <w:rPr>
          <w:rtl w:val="true"/>
        </w:rPr>
        <w:t>偁剁乏䥁</w:t>
      </w:r>
      <w:r>
        <w:rPr>
          <w:rtl w:val="true"/>
        </w:rPr>
        <w:t>Ⱐ</w:t>
      </w:r>
      <w:r>
        <w:rPr>
          <w:rtl w:val="true"/>
        </w:rPr>
        <w:t>卐䥒䥔匠但⁃剉䵅</w:t>
      </w:r>
      <w:r>
        <w:rPr>
          <w:rtl w:val="true"/>
        </w:rPr>
        <w:t>Ⱐ</w:t>
      </w:r>
      <w:r>
        <w:rPr>
          <w:rtl w:val="true"/>
        </w:rPr>
        <w:t>䉅剌䥎⁐䡒䕁䭉乇⁒䕉乃䅒乁呉低</w:t>
      </w:r>
      <w:r>
        <w:rPr>
          <w:rtl w:val="true"/>
        </w:rPr>
        <w:t>Ⱐ†⃛</w:t>
      </w:r>
      <w:r>
        <w:rPr>
          <w:rtl w:val="true"/>
        </w:rPr>
        <w:t>ഊ?†⁁</w:t>
      </w:r>
      <w:r>
        <w:rPr>
          <w:rtl w:val="true"/>
        </w:rPr>
        <w:t>前夠但⁄䕁呈</w:t>
      </w:r>
      <w:r>
        <w:rPr>
          <w:rtl w:val="true"/>
        </w:rPr>
        <w:t>Ⱐ</w:t>
      </w:r>
      <w:r>
        <w:rPr>
          <w:rtl w:val="true"/>
        </w:rPr>
        <w:t>啎䑅則剏啎䐠䕍偉剅⸮⸮⸠††††††††††††††††</w:t>
      </w:r>
      <w:r>
        <w:rPr>
          <w:rtl w:val="true"/>
        </w:rPr>
        <w:t>૾?††††††††††††††††††††††††††††††††††††⃛ഊ???††††††††††††††††††††††††††††††††††††?૛􇀮</w:t>
      </w:r>
      <w:r>
        <w:rPr>
          <w:rtl w:val="true"/>
        </w:rPr>
        <w:t>⻟???????????????????????????????????⃟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