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S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0.1�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1STCHAT.ZIP should contain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STCHAT.EXE   &lt; Register &amp;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STCHAT.PPE   &lt; Main program (version 1.9 o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STCHAT.CNF   &lt;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STCHAT.DOC   &l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 &lt; Description fo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1.0�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    Ugly and slow cha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    Added PPE-run, diplay any file and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t was still fucking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9      Got chat speed much faster. Added page bell,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ing and capture. The chat had simply a COOL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left added. 3 screen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     In this version you can edit ALL user record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chatting with user. Register from 1STCHA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2.0�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insert this PPE into your PCBTEXT in Line 33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C:\PCB\PPE\1STCH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you can put the chat functionable from PCBSETUP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-key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3.1� Options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NTR + &lt;    Syso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NTR + F    Captu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NTR + D    Display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NTR + U    Upload file (must be locates in current conf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NTR + P    Run an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NTR + E    Edit any userfile (only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3.2� Options for User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Exit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NTR + V    Turn Pag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NTR + B    Page User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NTR + C   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4.0�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registering this version, call to The Outsider PCB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: +358-(9)0-PriV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5.0�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ntacle who test-used this chat patiently all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S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