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 Stats (The Door)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) v1.21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v1.21 is fully compatable with BRE .0956, .96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will work with previous versions however. 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e used BRE versions .0956 and .0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 Stats (The Door)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Considerable work has gone into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PTIONAL.  However, not all featur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hich will allow you to use all the features Bre Stats (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BRDOOR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re Stats (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Bre Stats (The Door) onlin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Bre Stats (The Door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Bre Stats (The Door Version) in your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BRDOR121.ZIP C:\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Stats (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RDOOR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s                       &lt;-----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                          &lt;-----Sysop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                           &lt;-----Sysop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                          &lt;-----Path where BR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BULLETIN                 &lt;-----Path where BRE Bulleti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DATA                     &lt;-----Path where SPY.B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                  &lt;-----NetWorth Per Covert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                        &lt;-----NetWorth P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&lt;-----NetWorth Pe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                       &lt;-----NetWorth Pe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25                            &lt;-----NetWorth Per Miss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25                            &lt;-----NetWorth Pe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                            &lt;-----NetWorth Per Tr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                  &lt;-----NetWorth Per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                            &lt;-----Bre Version # (950 for ALL 95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BRE or 960 for ALL 960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E.  Example: If you are using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0956 then enter 950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BRE .962 then enter 960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B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             &lt;-----Updates all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               &lt;-----Updates all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BRDOOR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Bre Stats (The Door) before and after BRE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league stats before or after playing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created when you run Bre's Utility BRSCOR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CORES.EXE defaults to list only 50 of the Top Players in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ray BRE League.  If you are playing in a League with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layers, edit BRSCORES.DAT and increase the number of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11 files are stored in Bre's \BULLETIN directory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re Stats (The Off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Offline Version) will help keep your users mo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your Planet and the Leagu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time used playing Baron Realms Elit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pare and study all League scor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users to take advantage of all the features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, the sysop must make the score files avai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the users.  I have included samples of my set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 it 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is edit the batch file which starts your BR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ore files availiable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below after BRSCORES.EX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TEMP &lt;-----Empty directory to h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TXT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DAT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ZIP &lt;-----Insures your temp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 &lt;-----Copies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 &lt;-----Copies the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 &lt;-----Copie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 &lt;-----Copies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 &lt;-----Archives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 &lt;-----Directory where users can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ZIPTXT\801SCORE.ZIP &lt;-----Removes the ol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 &lt;-----Makes new score files avail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my batch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SCO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OOR BRDOOR.CF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SCO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OOR BRDOOR.CF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RETEM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:\BRETEMP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RE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BRE\BULLETIN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TD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\YE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DOOR\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801SCOR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I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RETEMP\801S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ll the files Bre Stats uses will be updat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game.  Setting it up this way will allow the most curre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for your users to download.  Of course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  Just make sure the following files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make available for download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hat you want and use any compression utility you wish.  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*.zip files 801SCORE.ZIP, 69SCORE.ZIP, etc.  The 801 and 69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Leagu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MUST be included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REG.TXT 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CORE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RTH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EG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REG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EG.TXT 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LAY.TXT 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PLY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PLY.TXT &lt;-----Updated when BRSCORE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EWS.TXT  &lt;-----Updated everytime B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EWS.TXT  &lt;-----Updated everytime B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  &lt;-----Updated when BRDOOR /SPYDATA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up-to-date information in the Spy Database you MUST run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command line option /SPYDATA after processing inbound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processes inbound BRE packets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2 - #19 in BRDOOR.CFG allow you to assign the Net Wort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used in BRE.  For example, the default Net Worth P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5, so for every two Commanders you have your Net Worth would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feel that .5 is incorrect all you have to do is change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tested using BRE version .0960.  If you are using ANY 95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 these valu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 &lt;---- Displays Help File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P        &lt;---- Displays Help File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OUTEINFO   &lt;---- Creates ASCII/ANSI IP-Rout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S.ASC = ASCII Bre Stats IP-Rou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S.ANS = ANSI Bre Stats IP-Rou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vailable for League Coordinato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ULL        &lt;---- Creates ASCII/ANSI League Stat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DOOR.ASC = ASCII Bre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DOOR.ANS = ANSI Bre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YDATA     &lt;---- Creates ASCII/ANSI Sp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s Spy Database . 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ing inbound packets.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s SPYDATA.DAT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Offline version of B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, make SPYDATA.D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ASC = ASCII Spy Dat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ANS = ANSI Spy Dat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YDATA.DAT = Database for Bre Sta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.  Please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RDOOR /S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DOOR /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RDOOR BRDOOR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YDATA.DAT is created by running BRDOOR /SPYDATA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regardless if you are registered or not.  Please mak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by your users who use Bre Stats (Off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BRDOOR /ROUTEINFO run BRE ROUTEINFO to create/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LST file.  The reason we have included this command lin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 Stats (The Door) is to help reduce the amount of messages sent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king "Why does it take so long to get my attacks back?"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OR /ROUTEINFO, you can create an easy to understand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users can read and see for themselves the rou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e Bulletins (ROUTES.ANS and ROUTES.ASC) be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each week along with the League Nodelist updates or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up for FREQ by your League Members.  Either way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we are by no means trying to tell you how to ru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rignally intended to provide support for the popula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Mil.  However, we have since learned that Wayne Thomason does no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BreMil to be compatiable with BRE 0960+. 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ommand line option BRDOOR /BULL, which will create a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bulletin (BRDOOR.ANS and BRDOOR.ASC) similar to BreMil.  We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opportunity to thank Wayne Thomason for his idea, an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concept is by Wayne Thom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supports the use of Fossil drivers.  To tell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or) to use the Fossil driver instead of the standard COM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DOOR BR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Bre Stats (The Door) will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(The Door)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Fool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BRDOO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DOOR BR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re Stats (The Door)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R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/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/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O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AL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DO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ESTA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