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NEW FILES &lt;Pex&gt; v 1.0 (C) 1994 Arnaud de B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r my bad Engl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rench and i know there is a lot of misstake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 pex file is designed to be used at logon for your us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ask : "Do you want to check for new file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nswer yes, the pex will run the menu function 37 "show 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"*-c", that mean that proboard will not check 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ex, just copy it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it in a menu or use it as a welcome&lt;X&gt;.p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can call this pex where you like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ex useful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writing afew pex programs for proboard like this one, and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my programs are 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MACHINE BBS: Paris, France (33-1) 43.87.10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rst connection, you will be able to download freely the l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s by going to the file area: "Local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ading this documentation and sorry for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aud de B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