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[ CLPCBTXT Ver 1.00 ]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Written By Gary Meeker 02/01/94                        Updated   /  /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SYSOP: SHARP Technical Support Line BBS               Lawrenceville, G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(404) 962-1788                          300-14400 Baud. 24 Hou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0 02/01/94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program is to allow changing the default col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XT entries.  The docs will be almost non-existent as th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be identical to MKPCBTXT.EXE and you can us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   The only thing of importance to note is that the colo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o their default again if you edit a record with MKPCBTXT.EXE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it with this program.     To assist you in maintaining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 have provided ALT-W to write a file with the colors  and ALT-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ile. This will allow you to quickly restore all the colo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file with MKPCBTXT.EXE and also to quickly change all 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XT files by editing the colors in one and using the Write/Rea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color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Text search has been provided so you will need to know the ent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rd you want to re-color.  The search option has been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colors in keeping with the desig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8 color settings available and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= No Color Change, the entry will be in the last color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4 =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= 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 =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, this program is released as FREEWARE and you may contact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Air or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ways to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Call the support BBS, SHARP Technical Support Line BBS (404) 962-17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Fax: (404) 995-06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Send a net mail message through ProgNet mail network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Gary Meeker'. I carry this Network on my BBS so will see any m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conference. I also call SaltAir at least once a week s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erfect place to contact me also through the Utilitie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Send a letter through regular post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N: Gary Me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P Technical Support 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25-C Old Norcros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wrenceville, GA 302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DISCLAIMER*DISCLAIMER*DISCLAIMER*DISCLAIMER*DISCLAIMER*DISCLAIME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effort has been made to avoid error and moderately extensiv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erformed on these programs, however, I do not warrant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for any purpose or to be free from error and disclaims any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ctual or any other damage arising from the use 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URE YOU KEEP UP-TO-DATE BACKUPS OF ALL YOUR IMPORTA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ISCLAIMER*DISCLAIMER*DISCLAIMER*DISCLAIMER*DISCLAIMER*DISCLAIM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