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pository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DEPOSIT 1.10 to DEPOSIT 1.11 can be accomplish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over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OSIT.PPE -&gt;&gt; to your DEPOSIT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OSIT.DOC -&gt;&gt; to your DEPOSIT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.DOC -&gt;&gt; to your DEPOSIT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UPD.EXE -&gt;&gt; to your DEPOSIT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 copy over your DEPOSIT.CFG or DEPOSIT.DAT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other versions of DEPOSIT to 1.11 can be accomplish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over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iles in the .ZIP except the DEPOSIT.CFG and DEPOSIT.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your DEPOSIT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ake sure the OVL size of PCBOARD or PCBOARDM is set to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If set lower, it will slow down the loading of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