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WR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REDIR allows you to turn DOORWAY redirection on and off.  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witch DOORWAY from BIOS to DIRECT mode and back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say you are in dos, and wish to transfer a file called temp.do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st to your remote using DSZ then place following batch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in the path (DSZ versions after 12-14-91 do not require thi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SZ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redi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dx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dwredi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RZ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redi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rz</w:t>
      </w:r>
    </w:p>
    <w:p>
      <w:pPr>
        <w:pStyle w:val="PreformattedText"/>
        <w:bidi w:val="0"/>
        <w:spacing w:before="0" w:after="0"/>
        <w:jc w:val="left"/>
        <w:rPr/>
      </w:pPr>
      <w:r>
        <w:rPr/>
        <w:t>dwredi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ould type sz temp.doc, and the batch file will take care of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on and off for you and tell DSZ to send temp.doc.  If you type rz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at batch file will receive the data for you.  Of course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XFER, which is easier to use, but slower than 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Z 12-14-91 and later autodetect DOORWAY and will disable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DOORWAY to BIOS mode use DWREDIR BIOS and to switch DOOR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ode use DWREDIR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