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0%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    JPG Siz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allow you to see *.JPG files siz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stalled in a directory of its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JPGSIZE.CF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\BBS\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ifu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BBS\FILES\IMAG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name and path to the interface file..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, USERS.SYS, DOOR.SYS, USERINFO.DAT, DORINFOx.DEF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FDOOR.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the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th line is the path to your *.JPG files... WARNING : it mus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\'... There is no test, so I do not know what would happen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figured... (don't woory, it may not erase files :-)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ake a Batch file that your BBS program will run... fo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JP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SIZE JPGSIZ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e is delivered as is... I'm not responsible for any damag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due to ability or inability to use this door correctl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so you should copy it and give it to all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the author at Furtif'BBS... +33 1 45 16 51 90...From 23: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00... Name : Francis, Alias 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