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    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    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: 25 Oct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 15.2 and ov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dull 'MINUTES USED : 12'...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statistics to your logoff no matter what ya use 'G' 'Bye'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(of course you first have to install it !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Directory for the LogStat something Like C:\PCB\PPL\LOG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zip the contents of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LOGINST.EXE with the specifie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Logstat.cnf (Information is Includ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edit the file 'Names' because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erase it no problem it will mak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&gt; Take Note that the lastuser won't be updated until a use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be updated if a local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&gt; Added an External Log function see LOGSTAT.HIS for more Inf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Z IS AND ALWAYZ WILL BE FREEWARE !! ALL PPE'S SHOULD B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 � TIPS � MEMBER � DIST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TIPS     : � Call : (BBS) +32 059/330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CyberBoard BBS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: CyberManiaC - 24/24 -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&amp; DISTRO : � Call : (BBS) +32 059/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 The AsyLu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: SikE - 24/24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in NO WAY responsible for thiz tool to FUCK UP ! If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thing could go wrong... If someThing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yberManiac - 059/330710 (BBS) SpeedZ up to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S &amp; GRE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pparD From THE TRIGGER for the helpfull tips in LOG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ke    From THE AsYLUm for the added function in LOGSTAT V1.1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THE OTHER PPE WRITERZ OF WHOLE THA WOR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ON TO COME FROM ASTRO PRODUCTZ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Enchanced Version of LOGSTAT comming very soon to a cinema near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enu + Flamer + Comment to Sysop +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Prompt instead of Thanks for Calling,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rdanary Flamer : You can write with Your Name or Anonymosly...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ive me some Help Here for future Releases or other PPE'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test Version Of LOGstat or Other PPE's can be found on CyberBoarD BB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strO Distribution 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