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[ ClearTag Ver 1.00 ]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Written By Gary Meeker 07/11/94                        Updated   /  /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SYSOP: SHARP Technical Support Line BBS               Lawrenceville, G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(404) 962-1788                          300-28800 Baud. 24 Hou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0  07/11/94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Tag is a simple program designed to clear the NetTag from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in the BBSID.MSG file before it gets Zipped up into the BBSID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Cam-Mail's EXPORT.EXE program.   I like to download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port board at 3:00am  and import them into PRIVATE conferences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I do this so I can access them by calling into my BBS on an 80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ut on the road. I got a complaint from one network howev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exported by Cam-Mail were getting my ORIGIN line. I set Cam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agLine 0 but it still sent one.   I deleted the text but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'� Cam-Mail 1.45 :' and as a result the other BBS did not plac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ORIGIN line on the message. Even after deleting this text and the t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th PC Magazines CHANGE.COM, it would still not work.  So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Tag to handle the situat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ight also be usable with other mail exporters bu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, so I don't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it with Cam-Mail,  you MUST define your Archive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s a batch file.  I called mine PKUNZIPX.BAT and it res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m-Mail directory. My batch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Tag.exe %3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TIL\CHANGE.COM %3 "�---� � Cam-Mail v1.45: �" "�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TIL\PKZIP.EXE %1 %2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to define a blank TagLine to be used under NETS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lso including PC Magazines CHANGE.COM with this file a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t over the years and many systems don't keep older files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some are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, this program is released as FREEWARE and you may contact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Air or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ways to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Call the support BBS, SHARP Technical Support Line BBS (404) 962-17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Fax: (404) 995-06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I call SaltAir daily so this is a perfect place to contact m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he Utilitie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Send a letter through regular post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N: Gary Me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P Technical Support 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25-C Old Norcros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wrenceville, GA 302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DISCLAIMER*DISCLAIMER*DISCLAIMER*DISCLAIMER*DISCLAIMER*DISCLAIME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effort has been made to avoid error and moderately extensiv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erformed on these programs, however, I do not warrant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for any purpose or to be free from error and disclaims any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ctual or any other damage arising from the use 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URE YOU KEEP UP-TO-DATE BACKUPS OF ALL YOUR IMPORTA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ISCLAIMER*DISCLAIMER*DISCLAIMER*DISCLAIMER*DISCLAIMER*DISCLAIM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