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an. 0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1.2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sign goals of PCBCheck was ease-of-setup (a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the full documentation).  Therefore, I will devote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nations, histories, or technical workings in this docume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provide a true 'quick setup' for PCBChe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akes assumptions that the reader is familiar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upload checkers, so it does not include in-depth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s and their purposes, rather the full documentati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*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different configurations for each conferenc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[port]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